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Aspects juridiques de la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Gestion des Ressources Humain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Aspects juridiques de la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Gestion des Ressources Humain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2122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 repérer dans l’environnement juridique de la gestion des ressources humain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le règlement intérieu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naître les éléments constitutifs d’un contrat de travail et les différents types de contrat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liquer les bases de la législation au quotidien (les congés, les absences, les déplacements…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érer les différentes étapes d’un contrat de travail (période d’essai, modifications et rupture…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naître le rôle des IR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’orienter dans les différents dispositifs de la formation continu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67.15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Se repérer dans l’environnement juridique de la gestion des ressources humaines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Utiliser le règlement intérieur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naître les éléments constitutifs d’un contrat de travail et les différents types de contrats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Appliquer les bases de la législation au quotidien (les congés, les absences, les déplacements…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Gérer les différentes étapes d’un contrat de travail (période d’essai, modifications et rupture…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naître le rôle des IRP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S’orienter dans les différents dispositifs de la formation continu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28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4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28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3327400</wp:posOffset>
                </wp:positionV>
                <wp:extent cx="4500245" cy="6069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06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 repérer dans les règles applicables en droit du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naître la structure du droit du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Où aller trouver l'information util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Utiliser efficacement le règlement intérieu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ment optimiser un recru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laboration de la fiche de poste, méthode de recrutement, entretien de recrutement, finalisation du recrute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nnaître les éléments constitutifs d’un contrat de travail et sécuriser le recours aux CDD, à l'intérim et à la sous-trait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erner les informations nécessaires à l’établissement d’un contrat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Recourir aux CDD ou à l’intérim : les cas possibles, les possibilités de renouvell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 Prêt de Main d’œuvre à but non luc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contrats en alter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naître les précautions à prendre en cas de recours à la sous-trai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aire face aux situations quotidiennes en respectant le droit du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Agir efficacement en cas d'absence du collaborateur : maladie, AT, absences diver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Respecter les règles relatives aux congés payés et à la durée du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Activité partielle, chômage Intempé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Organiser les déplacements dans le cadre réglemen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Repérer les nouveaux risques sociaux : harcèlement moral, discri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Gérer au mieux les étapes clés du contrat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avoir utiliser les clauses essentielles du contrat de travail : période d'essai et autres 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naître ses marges de manœuvre en matière de modification de contrat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Faire face aux comportements fautifs du salarié : sanctions possi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Envisager un licenciement : les éléments d’un dossier et les étapes de la procé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rendre en compte au quotidien le cadre légal de la représentation du pers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istinguer le rôle des représentants du personnel : CE, DP, CHSCT, délégué synd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Évaluer les droits et devoirs des élu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 repérer dans les dispositifs de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istinguer les dispositifs à l’initiative des salariés et les dispositifs gérés par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Repérer les réponses possibles aux demandes de formation des salari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77.9pt;mso-wrap-distance-left:9.05pt;mso-wrap-distance-right:9.05pt;mso-wrap-distance-top:0pt;mso-wrap-distance-bottom:0pt;margin-top:262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 repérer dans les règles applicables en droit du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naître la structure du droit du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Où aller trouver l'information util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Utiliser efficacement le règlement intérieur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mment optimiser un recru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laboration de la fiche de poste, méthode de recrutement, entretien de recrutement, finalisation du recrutemen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nnaître les éléments constitutifs d’un contrat de travail et sécuriser le recours aux CDD, à l'intérim et à la sous-trait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erner les informations nécessaires à l’établissement d’un contrat de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Recourir aux CDD ou à l’intérim : les cas possibles, les possibilités de renouvell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 Prêt de Main d’œuvre à but non lucratif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contrats en alternanc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naître les précautions à prendre en cas de recours à la sous-traitanc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Faire face aux situations quotidiennes en respectant le droit du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Agir efficacement en cas d'absence du collaborateur : maladie, AT, absences divers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Respecter les règles relatives aux congés payés et à la durée du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Activité partielle, chômage Intempéri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Organiser les déplacements dans le cadre réglementair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color w:val="993366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Repérer les nouveaux risques sociaux : harcèlement moral, discrimin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Gérer au mieux les étapes clés du contrat de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avoir utiliser les clauses essentielles du contrat de travail : période d'essai et autres claus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naître ses marges de manœuvre en matière de modification de contrat de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Faire face aux comportements fautifs du salarié : sanctions possibl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Envisager un licenciement : les éléments d’un dossier et les étapes de la procédur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Prendre en compte au quotidien le cadre légal de la représentation du personne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istinguer le rôle des représentants du personnel : CE, DP, CHSCT, délégué syndica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Évaluer les droits et devoirs des élu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 repérer dans les dispositifs de form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istinguer les dispositifs à l’initiative des salariés et les dispositifs gérés par l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Repérer les réponses possibles aux demandes de formation des salarié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vanish/>
          <w:sz w:val="20"/>
        </w:rPr>
      </w:pPr>
      <w:r>
        <w:rPr/>
      </w:r>
      <w:bookmarkStart w:id="24" w:name="_PictureBullets"/>
      <w:bookmarkStart w:id="25" w:name="_PictureBullets"/>
      <w:bookmarkEnd w:id="25"/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6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7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8" w:name="OFADRCMP"/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9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0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1" w:name="OFCEDEX"/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2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3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4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5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5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6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7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8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8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9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9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40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41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2" w:name="OFADRCMP"/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3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4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5" w:name="OFCEDEX"/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6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7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8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9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9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50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5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51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5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2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2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3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3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Book;Franklin Gothic Medium" w:hAnsi="Franklin Gothic Book;Franklin Gothic Medium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Franklin Gothic Book;Franklin Gothic Medium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47:00Z</dcterms:created>
  <dc:creator>Philippe Ory</dc:creator>
  <dc:description/>
  <cp:keywords/>
  <dc:language>en-US</dc:language>
  <cp:lastModifiedBy>Christelle Robelin</cp:lastModifiedBy>
  <cp:lastPrinted>2014-11-12T12:14:00Z</cp:lastPrinted>
  <dcterms:modified xsi:type="dcterms:W3CDTF">2014-11-12T11:14:00Z</dcterms:modified>
  <cp:revision>5</cp:revision>
  <dc:subject/>
  <dc:title/>
</cp:coreProperties>
</file>