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Stratégie commerciale &amp; Techniques de v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Stratégie commerciale &amp; Techniques de v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913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dentifier et retranscrire les éléments-clés de la politique commerciale de son entrepri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finir et structurer sa démarche de prospe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les fondamentaux en matière de techniques de v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71.9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Identifier et retranscrire les éléments-clés de la politique commerciale de son entreprise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éfinir et structurer sa démarche de prospection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Maîtriser les fondamentaux en matière de techniques de ven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35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mises en situation/jeux de rôles, etc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5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35:00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mises en situation/jeux de rôles, etc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305</wp:posOffset>
                </wp:positionH>
                <wp:positionV relativeFrom="page">
                  <wp:posOffset>2489200</wp:posOffset>
                </wp:positionV>
                <wp:extent cx="4500245" cy="67932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79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rganisation commer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a force de vente dans l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Missions et tâches du vend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Optimiser sa pré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Stratégies de conquête et de fidé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rospection commer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Bâtir un plan de prosp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Savoir prendre un rendez-vous téléphon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différentes typologies de cli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Dresser le profil de l’ache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munication commer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Optimiser sa communication avec ses cli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a prise d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’entretien de vente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a découverte des beso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Les techniques de questionn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’entretien de vente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nstruction d’un argumen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Traiter les obj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Conclure la vente et prendre cong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34.9pt;mso-wrap-distance-left:9.05pt;mso-wrap-distance-right:9.05pt;mso-wrap-distance-top:0pt;mso-wrap-distance-bottom:0pt;margin-top:196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Organisation commercia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a force de vente dans l’entrepris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Missions et tâches du vendeur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Optimiser sa prépar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Stratégies de conquête et de fidélis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Prospection commercia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Bâtir un plan de prospec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Savoir prendre un rendez-vous téléphoniqu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différentes typologies de client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Dresser le profil de l’acheteur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mmunication commercia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Optimiser sa communication avec ses client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a prise d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’entretien de vente I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a découverte des besoin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Les techniques de questionnemen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’entretien de vente II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nstruction d’un argumentair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Traiter les objection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Conclure la vente et prendre congé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24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5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6" w:name="OFADRCMP"/>
                          <w:bookmarkEnd w:id="2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27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2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8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2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9" w:name="OFCEDEX"/>
                          <w:bookmarkEnd w:id="2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0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1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2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3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3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34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35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3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36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36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37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37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38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3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39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3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0" w:name="OFADRCMP"/>
                    <w:bookmarkEnd w:id="4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1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2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3" w:name="OFCEDEX"/>
                    <w:bookmarkEnd w:id="4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44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45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4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6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7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47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48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49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4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0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0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1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1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;Franklin Gothic Medium" w:hAnsi="Franklin Gothic Book;Franklin Gothic Medium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Franklin Gothic Book;Franklin Gothic Medium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9:00Z</dcterms:created>
  <dc:creator>Philippe Ory</dc:creator>
  <dc:description/>
  <cp:keywords/>
  <dc:language>en-US</dc:language>
  <cp:lastModifiedBy>Christelle Robelin</cp:lastModifiedBy>
  <cp:lastPrinted>2014-11-12T12:13:00Z</cp:lastPrinted>
  <dcterms:modified xsi:type="dcterms:W3CDTF">2014-11-12T11:13:00Z</dcterms:modified>
  <cp:revision>28</cp:revision>
  <dc:subject/>
  <dc:title/>
</cp:coreProperties>
</file>