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1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</w:t>
                            </w:r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Préparation et suivi des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3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</w:t>
                      </w:r>
                      <w:bookmarkEnd w:id="3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Préparation et suivi des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67305</wp:posOffset>
                </wp:positionH>
                <wp:positionV relativeFrom="page">
                  <wp:posOffset>1600200</wp:posOffset>
                </wp:positionV>
                <wp:extent cx="4500245" cy="792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792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 xml:space="preserve"> (suite)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bookmarkStart w:id="4" w:name="FORMPROG"/>
                            <w:bookmarkEnd w:id="4"/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J10 à J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éthodologies d'études et repérage des besoins Cli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Dépouiller un dossier et repérer les essent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Analyse CCAP, CCAG, DPGF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Quantités/prise de cotes/métr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CCTP/plans/phasage : les méthodes de croisement des données et synopsis des points cl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Les grands principes à respecter pour chiffrer (marges et politiques de prix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Transmission d’une affaire et constitution des dossiers affaires et chantier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Le passage de main (informations à recueilli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La méthode d'animation de la réunion de transmission des in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éparation et étude recalé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Etude recalée : préparation, organisation (hommes, matière, matériel, informations, sous-traitance), projection des ressources et optimisation des budg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Les différents plannings et plans de charges inter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Le planning d’exécution (hommes/jour, phases et tâches, approvisionnements clés, contrôle jalons, chemin crit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Constitution d'un dossier d'exécu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Transmission rapprochée avant le la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J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nalyse et dépouillement d’une affai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J15 à J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erformance, suivi et contrôle en cours de réalis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Le la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Coordination avec les ACE du chant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Maîtrise des temps d’exécution et performance sur chantier (temps, délai, avancement, reste à engag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Outils et méthodes pour tracer les événements et assurer la fluidité des informations tout au long de la réalis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La réunion de chantier : préparer sa réunion, se positionner et défendre les intérêts de l’entreprise, le compte rendu de chantier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Réception partielle ou intermédi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J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calage de l’affaire et plan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J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lôture de l’aff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L’OPR, la réception, la levée des réserv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Les pièces à remettre en fin de chantier : DOE, DUIO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L’analyse critique de son chantier ou comment capitaliser son expérience 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La réunion de clôture / le point « Gestion » de fin de chant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J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ynthè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624pt;mso-wrap-distance-left:9.05pt;mso-wrap-distance-right:9.05pt;mso-wrap-distance-top:0pt;mso-wrap-distance-bottom:0pt;margin-top:126pt;mso-position-vertical-relative:page;margin-left:202.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Programme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  <w:lang w:val="fr-FR"/>
                        </w:rPr>
                        <w:t xml:space="preserve"> (suite)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bookmarkStart w:id="5" w:name="FORMPROG"/>
                      <w:bookmarkEnd w:id="5"/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J10 à J1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Méthodologies d'études et repérage des besoins Clien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Dépouiller un dossier et repérer les essentiel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Analyse CCAP, CCAG, DPGF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Quantités/prise de cotes/métré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CCTP/plans/phasage : les méthodes de croisement des données et synopsis des points clé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Les grands principes à respecter pour chiffrer (marges et politiques de prix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 xml:space="preserve">Transmission d’une affaire et constitution des dossiers affaires et chantiers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Le passage de main (informations à recueillir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La méthode d'animation de la réunion de transmission des information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Préparation et étude recalé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Etude recalée : préparation, organisation (hommes, matière, matériel, informations, sous-traitance), projection des ressources et optimisation des budge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Les différents plannings et plans de charges intern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Le planning d’exécution (hommes/jour, phases et tâches, approvisionnements clés, contrôle jalons, chemin critiqu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Constitution d'un dossier d'exécu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Transmission rapprochée avant le lancemen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J1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 xml:space="preserve">Analyse et dépouillement d’une affair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J15 à J1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Performance, suivi et contrôle en cours de réalis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Le lancemen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Coordination avec les ACE du chanti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Maîtrise des temps d’exécution et performance sur chantier (temps, délai, avancement, reste à engager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Outils et méthodes pour tracer les événements et assurer la fluidité des informations tout au long de la réalis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La réunion de chantier : préparer sa réunion, se positionner et défendre les intérêts de l’entreprise, le compte rendu de chantier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Réception partielle ou intermédiair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J1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Recalage de l’affaire et planific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J1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rPr>
                          <w:rFonts w:ascii="Calibri" w:hAnsi="Calibri" w:cs="Calibri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Clôture de l’affair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L’OPR, la réception, la levée des réserv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Les pièces à remettre en fin de chantier : DOE, DUIO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L’analyse critique de son chantier ou comment capitaliser son expérience ?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La réunion de clôture / le point « Gestion » de fin de chanti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J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  <w:t>Synthès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4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5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" w:hAnsi="Franklin Gothic Book" w:eastAsia="Times New Roman" w:cs="Franklin Gothic Book"/>
                              <w:color w:val="3C9332"/>
                              <w:sz w:val="16"/>
                            </w:rPr>
                          </w:pPr>
                          <w:bookmarkStart w:id="6" w:name="OFNOM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6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7" w:name="OFRU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7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8" w:name="OFADRCMP"/>
                          <w:bookmarkEnd w:id="8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9" w:name="OFCP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86000</w:t>
                          </w:r>
                          <w:bookmarkEnd w:id="9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10" w:name="OFVILL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POITIERS</w:t>
                          </w:r>
                          <w:bookmarkEnd w:id="10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11" w:name="OFCEDEX"/>
                          <w:bookmarkEnd w:id="11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" w:hAnsi="Franklin Gothic Book" w:eastAsia="Times New Roman" w:cs="Franklin Gothic Book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12" w:name="OFTEL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12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13" w:name="OFFAX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13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14" w:name="OFMAIL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14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15" w:name="OFSOCSIT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15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Siret n° </w:t>
                          </w:r>
                          <w:bookmarkStart w:id="16" w:name="OFSIRET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>410 940 134 00019</w:t>
                          </w:r>
                          <w:bookmarkEnd w:id="16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 - Code APE </w:t>
                          </w:r>
                          <w:bookmarkStart w:id="17" w:name="OFAPE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>94.99Z</w:t>
                          </w:r>
                          <w:bookmarkEnd w:id="17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Activité enregistrée sous le n° </w:t>
                          </w:r>
                          <w:bookmarkStart w:id="18" w:name="OFAGR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>54 86 006 31 86</w:t>
                          </w:r>
                          <w:bookmarkEnd w:id="18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 auprès du préfet de la région </w:t>
                          </w:r>
                          <w:bookmarkStart w:id="19" w:name="OFREGION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>Poitou-Charentes</w:t>
                          </w:r>
                          <w:bookmarkEnd w:id="19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" w:hAnsi="Franklin Gothic Book" w:cs="Franklin Gothic Book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" w:hAnsi="Franklin Gothic Book" w:eastAsia="Times New Roman" w:cs="Franklin Gothic Book"/>
                        <w:color w:val="3C9332"/>
                        <w:sz w:val="16"/>
                      </w:rPr>
                    </w:pPr>
                    <w:bookmarkStart w:id="20" w:name="OFNOM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IFRB Poitou-Charentes</w:t>
                    </w:r>
                    <w:bookmarkEnd w:id="20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– </w:t>
                    </w:r>
                    <w:bookmarkStart w:id="21" w:name="OFRU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26 rue Salvador Allende</w:t>
                    </w:r>
                    <w:bookmarkEnd w:id="21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22" w:name="OFADRCMP"/>
                    <w:bookmarkEnd w:id="22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- </w:t>
                    </w:r>
                    <w:bookmarkStart w:id="23" w:name="OFCP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86000</w:t>
                    </w:r>
                    <w:bookmarkEnd w:id="23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24" w:name="OFVILL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POITIERS</w:t>
                    </w:r>
                    <w:bookmarkEnd w:id="24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25" w:name="OFCEDEX"/>
                    <w:bookmarkEnd w:id="25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" w:hAnsi="Franklin Gothic Book" w:eastAsia="Times New Roman" w:cs="Franklin Gothic Book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Tél. : </w:t>
                    </w:r>
                    <w:bookmarkStart w:id="26" w:name="OFTEL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05 49 61 20 66</w:t>
                    </w:r>
                    <w:bookmarkEnd w:id="26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Fax : </w:t>
                    </w:r>
                    <w:bookmarkStart w:id="27" w:name="OFFAX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05 49 61 28 57</w:t>
                    </w:r>
                    <w:bookmarkEnd w:id="27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</w:t>
                    </w:r>
                    <w:bookmarkStart w:id="28" w:name="OFMAIL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contact@poitou.ifrb.fr</w:t>
                    </w:r>
                    <w:bookmarkEnd w:id="28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</w:t>
                    </w:r>
                    <w:bookmarkStart w:id="29" w:name="OFSOCSIT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www.poitou.ifrb.fr</w:t>
                    </w:r>
                    <w:bookmarkEnd w:id="29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Siret n° </w:t>
                    </w:r>
                    <w:bookmarkStart w:id="30" w:name="OFSIRET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>410 940 134 00019</w:t>
                    </w:r>
                    <w:bookmarkEnd w:id="30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 - Code APE </w:t>
                    </w:r>
                    <w:bookmarkStart w:id="31" w:name="OFAPE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>94.99Z</w:t>
                    </w:r>
                    <w:bookmarkEnd w:id="31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 - </w:t>
                    </w:r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Activité enregistrée sous le n° </w:t>
                    </w:r>
                    <w:bookmarkStart w:id="32" w:name="OFAGR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>54 86 006 31 86</w:t>
                    </w:r>
                    <w:bookmarkEnd w:id="32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 auprès du préfet de la région </w:t>
                    </w:r>
                    <w:bookmarkStart w:id="33" w:name="OFREGION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>Poitou-Charentes</w:t>
                    </w:r>
                    <w:bookmarkEnd w:id="33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" w:hAnsi="Franklin Gothic Book" w:cs="Franklin Gothic Book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" w:ascii="Franklin Gothic Book" w:hAnsi="Franklin Gothic Book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1z0">
    <w:name w:val="WW8Num1z0"/>
    <w:qFormat/>
    <w:rPr>
      <w:rFonts w:ascii="Franklin Gothic Book" w:hAnsi="Franklin Gothic Book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eastAsia="Courier" w:cs="Courier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Courier" w:cs="Arial"/>
    </w:rPr>
  </w:style>
  <w:style w:type="character" w:styleId="WW8Num5z0">
    <w:name w:val="WW8Num5z0"/>
    <w:qFormat/>
    <w:rPr>
      <w:rFonts w:ascii="Franklin Gothic Book" w:hAnsi="Franklin Gothic Book" w:eastAsia="Franklin Gothic Book" w:cs="Franklin Gothic Boo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38:00Z</dcterms:created>
  <dc:creator>Philippe Ory</dc:creator>
  <dc:description/>
  <cp:keywords/>
  <dc:language>en-US</dc:language>
  <cp:lastModifiedBy>Christelle Robelin</cp:lastModifiedBy>
  <cp:lastPrinted>2011-10-17T14:39:00Z</cp:lastPrinted>
  <dcterms:modified xsi:type="dcterms:W3CDTF">2013-11-12T08:39:00Z</dcterms:modified>
  <cp:revision>21</cp:revision>
  <dc:subject/>
  <dc:title/>
</cp:coreProperties>
</file>