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Prévention des risqu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Prévention des risqu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2208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dentifier les situations à risques, les prioriser et rechercher des solu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naître l’ossature règlementaire de la prévention et les principaux documents qui s’y rattach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ormaliser les consignes de travail de manière complète et vivante dans ces différents docum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Organiser un chantier en tenant compte des grandes thématiques transverses (déchets, gestion des flux, thèmes préven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ppréhender les coûts liés à la non-préven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73.9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Identifier les situations à risques, les prioriser et rechercher des solu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onnaître l’ossature règlementaire de la prévention et les principaux documents qui s’y rattach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Formaliser les consignes de travail de manière complète et vivante dans ces différents docum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Organiser un chantier en tenant compte des grandes thématiques transverses (déchets, gestion des flux, thèmes préven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Appréhender les coûts liés à la non-préven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42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6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42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1590</wp:posOffset>
                </wp:positionH>
                <wp:positionV relativeFrom="page">
                  <wp:posOffset>3057525</wp:posOffset>
                </wp:positionV>
                <wp:extent cx="4500245" cy="63392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33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  <w:bookmarkStart w:id="24" w:name="FORMPROG"/>
                            <w:bookmarkStart w:id="25" w:name="FORMPROG"/>
                            <w:bookmarkEnd w:id="25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nnaissance des bases théoriques de la préven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ise en pratique à travers l’analyse de situations à ris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  <w:bookmarkStart w:id="26" w:name="FORMPROG"/>
                            <w:bookmarkStart w:id="27" w:name="FORMPROG"/>
                            <w:bookmarkEnd w:id="27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artographie du contexte règlementaire et norm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sponsabilités civiles et pé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ppréhender la dimension de la co-activ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tail des modalités pratiques dans les deux cas réglementaires 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a coordination SP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plan de préven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documents à connaître (PGC, DIUO, PPSPS) et leur place dans le contexte contract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PPSPS et le mode opératoire, véritable scénario de chan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tude des risques techniques spécifique -à la demande des stagiaires - (par exemple : risques chimiques, travail en hauteur, amiante…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nuten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Gestion des fl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Gestion des déch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99.15pt;mso-wrap-distance-left:9.05pt;mso-wrap-distance-right:9.05pt;mso-wrap-distance-top:0pt;mso-wrap-distance-bottom:0pt;margin-top:240.75pt;mso-position-vertical-relative:page;margin-left:201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/>
                          <w:color w:val="000000"/>
                          <w:sz w:val="18"/>
                          <w:szCs w:val="18"/>
                        </w:rPr>
                      </w:r>
                      <w:bookmarkStart w:id="28" w:name="FORMPROG"/>
                      <w:bookmarkStart w:id="29" w:name="FORMPROG"/>
                      <w:bookmarkEnd w:id="29"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nnaissance des bases théoriques de la préven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ise en pratique à travers l’analyse de situations à risqu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  <w:bookmarkStart w:id="30" w:name="FORMPROG"/>
                      <w:bookmarkStart w:id="31" w:name="FORMPROG"/>
                      <w:bookmarkEnd w:id="31"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Cartographie du contexte règlementaire et normatif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sponsabilités civiles et pénal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Appréhender la dimension de la co-activ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étail des modalités pratiques dans les deux cas réglementaires :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a coordination SP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 plan de préven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s documents à connaître (PGC, DIUO, PPSPS) et leur place dans le contexte contractue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 PPSPS et le mode opératoire, véritable scénario de chantie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tude des risques techniques spécifique -à la demande des stagiaires - (par exemple : risques chimiques, travail en hauteur, amiante…)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nuten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Gestion des flux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Gestion des déchet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32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33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3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4" w:name="OFADRCMP"/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35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6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3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7" w:name="OFCEDEX"/>
                          <w:bookmarkEnd w:id="3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8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9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40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4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41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41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42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4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43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4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44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44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45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45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46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47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4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8" w:name="OFADRCMP"/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9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50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5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51" w:name="OFCEDEX"/>
                    <w:bookmarkEnd w:id="5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52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5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53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5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4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5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5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55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56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5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57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5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8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8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9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9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;Franklin Gothic Medium" w:hAnsi="Franklin Gothic Book;Franklin Gothic Medium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Book;Franklin Gothic Medium" w:hAnsi="Franklin Gothic Book;Franklin Gothic Medium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9:00Z</dcterms:created>
  <dc:creator>Philippe Ory</dc:creator>
  <dc:description/>
  <cp:keywords/>
  <dc:language>en-US</dc:language>
  <cp:lastModifiedBy>Christelle Robelin</cp:lastModifiedBy>
  <cp:lastPrinted>2011-10-07T15:28:00Z</cp:lastPrinted>
  <dcterms:modified xsi:type="dcterms:W3CDTF">2014-11-12T11:15:00Z</dcterms:modified>
  <cp:revision>9</cp:revision>
  <dc:subject/>
  <dc:title/>
</cp:coreProperties>
</file>