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Gestion financière des chanti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Gestion financière des chanti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440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tablir des devis Cli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Préparer son chantier (étude d’exécution, budgétisation du chantie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ind w:left="142" w:hanging="142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Suivre son chantier (contrôler les dépenses, établir la facturation, faire signer les avenant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Établir le bilan de chantier et analyser les écar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Gérer le chantier avec l’outil informatique (se constituer des référenc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FranklinGothicITCbyBT-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13.4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tablir des devis Clients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Préparer son chantier (étude d’exécution, budgétisation du chantier)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ind w:left="142" w:hanging="142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Suivre son chantier (contrôler les dépenses, établir la facturation, faire signer les avenants)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Établir le bilan de chantier et analyser les écarts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Gérer le chantier avec l’outil informatique (se constituer des référence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FranklinGothicITCbyBT-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112:00</w:t>
                            </w:r>
                            <w:bookmarkEnd w:id="13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" w:hAnsi="Franklin Gothic Book" w:cs="Franklin Gothic Book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" w:hAnsi="Franklin Gothic Book" w:cs="Franklin Gothic Book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112:00</w:t>
                      </w:r>
                      <w:bookmarkEnd w:id="19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" w:hAnsi="Franklin Gothic Book" w:cs="Franklin Gothic Book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spacing w:before="40" w:after="40"/>
                        <w:ind w:right="142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" w:hAnsi="Franklin Gothic Book" w:cs="Franklin Gothic Book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2765425</wp:posOffset>
                </wp:positionV>
                <wp:extent cx="4500245" cy="66313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63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24" w:name="FORMPROG"/>
                            <w:bookmarkEnd w:id="24"/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 à J4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ût de revient de l’entrepris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Comprendre et analyser le fonctionnement de l’entrepris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Notion de comptabilité analytiqu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Détermination des frais généraux de l’entrepris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Détermination du taux horaire moyen de l’entrepris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Calcul du coût de revient de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5 à J10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Étude de prix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Application de la méthode des sous-détails de prix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Détermination du déboursé sec et des frais de chantier de l’affair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Application de la clé de répartition des frais généraux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Détermination du prix de vente de l’affaire : feuille de vent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Établissement du devis clien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Détermination du budget chantier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Travail sur le logiciel de gestion de l’entreprise ou création de son propre outil d’étude de prix sur EXC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1 à J16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estion de chantier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 xml:space="preserve">Préparation de chantier – étude d’exécution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Optimisation du budget chantier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 xml:space="preserve">Suivi de chantier : suivi des dépenses chantier (main d’œuvre, matériaux, matériel, sous-traitants)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Facturation : situations de travaux – actualisation – révision de prix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Gestion des avenants : remise à jour de la budgétisation chantier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Mise à jour de la budgétisation du chantier en fonction des évolutions du chantier (modes opératoires, procédés d’exécution, etc.)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Établissement de la facturation définitiv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Gestion du compte pror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Établissement du bilan de chantier et analyse des écart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Création de son propre outil de gestion de chantier sur EXC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  <w:bookmarkStart w:id="25" w:name="FORMPROG"/>
                            <w:bookmarkStart w:id="26" w:name="FORMPROG"/>
                            <w:bookmarkEnd w:id="26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22.15pt;mso-wrap-distance-left:9.05pt;mso-wrap-distance-right:9.05pt;mso-wrap-distance-top:0pt;mso-wrap-distance-bottom:0pt;margin-top:217.75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bookmarkStart w:id="27" w:name="FORMPROG"/>
                      <w:bookmarkEnd w:id="27"/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 à J4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Coût de revient de l’entrepris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Comprendre et analyser le fonctionnement de l’entrepris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Notion de comptabilité analytiqu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Détermination des frais généraux de l’entrepris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Détermination du taux horaire moyen de l’entrepris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Calcul du coût de revient de l’entreprise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5 à J10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Étude de prix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Application de la méthode des sous-détails de prix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Détermination du déboursé sec et des frais de chantier de l’affair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Application de la clé de répartition des frais généraux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Détermination du prix de vente de l’affaire : feuille de vente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Établissement du devis client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Détermination du budget chantier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Travail sur le logiciel de gestion de l’entreprise ou création de son propre outil d’étude de prix sur EXCEL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1 à J16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Gestion de chantier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 xml:space="preserve">Préparation de chantier – étude d’exécution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Optimisation du budget chantier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 xml:space="preserve">Suivi de chantier : suivi des dépenses chantier (main d’œuvre, matériaux, matériel, sous-traitants)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Facturation : situations de travaux – actualisation – révision de prix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Gestion des avenants : remise à jour de la budgétisation chantier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Mise à jour de la budgétisation du chantier en fonction des évolutions du chantier (modes opératoires, procédés d’exécution, etc.)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Établissement de la facturation définitive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Gestion du compte prorata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Établissement du bilan de chantier et analyse des écarts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Création de son propre outil de gestion de chantier sur EXCEL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  <w:bookmarkStart w:id="28" w:name="FORMPROG"/>
                      <w:bookmarkStart w:id="29" w:name="FORMPROG"/>
                      <w:bookmarkEnd w:id="29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bookmarkStart w:id="30" w:name="OFNOM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30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31" w:name="OFRU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31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2" w:name="OFADRCMP"/>
                          <w:bookmarkEnd w:id="32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3" w:name="OFCP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86000</w:t>
                          </w:r>
                          <w:bookmarkEnd w:id="33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4" w:name="OFVILL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POITIERS</w:t>
                          </w:r>
                          <w:bookmarkEnd w:id="34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5" w:name="OFCEDEX"/>
                          <w:bookmarkEnd w:id="35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6" w:name="OFTE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6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7" w:name="OFFAX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7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8" w:name="OFMAI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8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9" w:name="OFSOCSIT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9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Siret n° </w:t>
                          </w:r>
                          <w:bookmarkStart w:id="40" w:name="OFSIRET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410 940 134 00019</w:t>
                          </w:r>
                          <w:bookmarkEnd w:id="40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Code APE </w:t>
                          </w:r>
                          <w:bookmarkStart w:id="41" w:name="OFAPE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94.99Z</w:t>
                          </w:r>
                          <w:bookmarkEnd w:id="41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Activité enregistrée sous le n° </w:t>
                          </w:r>
                          <w:bookmarkStart w:id="42" w:name="OFAGR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54 86 006 31 86</w:t>
                          </w:r>
                          <w:bookmarkEnd w:id="42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auprès du préfet de la région </w:t>
                          </w:r>
                          <w:bookmarkStart w:id="43" w:name="OFREGION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Poitou-Charentes</w:t>
                          </w:r>
                          <w:bookmarkEnd w:id="43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" w:hAnsi="Franklin Gothic Book" w:cs="Franklin Gothic Book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bookmarkStart w:id="44" w:name="OFNOM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IFRB Poitou-Charentes</w:t>
                    </w:r>
                    <w:bookmarkEnd w:id="44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– </w:t>
                    </w:r>
                    <w:bookmarkStart w:id="45" w:name="OFRU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26 rue Salvador Allende</w:t>
                    </w:r>
                    <w:bookmarkEnd w:id="45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46" w:name="OFADRCMP"/>
                    <w:bookmarkEnd w:id="46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- </w:t>
                    </w:r>
                    <w:bookmarkStart w:id="47" w:name="OFCP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86000</w:t>
                    </w:r>
                    <w:bookmarkEnd w:id="47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48" w:name="OFVILL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POITIERS</w:t>
                    </w:r>
                    <w:bookmarkEnd w:id="48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49" w:name="OFCEDEX"/>
                    <w:bookmarkEnd w:id="49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Tél. : </w:t>
                    </w:r>
                    <w:bookmarkStart w:id="50" w:name="OFTE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0 66</w:t>
                    </w:r>
                    <w:bookmarkEnd w:id="50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Fax : </w:t>
                    </w:r>
                    <w:bookmarkStart w:id="51" w:name="OFFAX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8 57</w:t>
                    </w:r>
                    <w:bookmarkEnd w:id="51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52" w:name="OFMAI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contact@poitou.ifrb.fr</w:t>
                    </w:r>
                    <w:bookmarkEnd w:id="52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53" w:name="OFSOCSIT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www.poitou.ifrb.fr</w:t>
                    </w:r>
                    <w:bookmarkEnd w:id="53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Siret n° </w:t>
                    </w:r>
                    <w:bookmarkStart w:id="54" w:name="OFSIRET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410 940 134 00019</w:t>
                    </w:r>
                    <w:bookmarkEnd w:id="54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Code APE </w:t>
                    </w:r>
                    <w:bookmarkStart w:id="55" w:name="OFAPE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94.99Z</w:t>
                    </w:r>
                    <w:bookmarkEnd w:id="55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</w:t>
                    </w:r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Activité enregistrée sous le n° </w:t>
                    </w:r>
                    <w:bookmarkStart w:id="56" w:name="OFAGR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54 86 006 31 86</w:t>
                    </w:r>
                    <w:bookmarkEnd w:id="56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auprès du préfet de la région </w:t>
                    </w:r>
                    <w:bookmarkStart w:id="57" w:name="OFREGION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Poitou-Charentes</w:t>
                    </w:r>
                    <w:bookmarkEnd w:id="57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" w:hAnsi="Franklin Gothic Book" w:cs="Franklin Gothic Book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" w:ascii="Franklin Gothic Book" w:hAnsi="Franklin Gothic Book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" w:hAnsi="Franklin Gothic Book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Book" w:hAnsi="Franklin Gothic Book" w:eastAsia="Franklin Gothic Book" w:cs="Franklin Gothic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8:00Z</dcterms:created>
  <dc:creator>Philippe Ory</dc:creator>
  <dc:description/>
  <cp:keywords/>
  <dc:language>en-US</dc:language>
  <cp:lastModifiedBy>Christelle Robelin</cp:lastModifiedBy>
  <cp:lastPrinted>2011-10-07T09:19:00Z</cp:lastPrinted>
  <dcterms:modified xsi:type="dcterms:W3CDTF">2013-11-12T08:40:00Z</dcterms:modified>
  <cp:revision>3</cp:revision>
  <dc:subject/>
  <dc:title/>
</cp:coreProperties>
</file>