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504190</wp:posOffset>
                </wp:positionH>
                <wp:positionV relativeFrom="page">
                  <wp:posOffset>2882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7pt;margin-top:22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360045</wp:posOffset>
                </wp:positionV>
                <wp:extent cx="4608195" cy="1080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gency FB;Malgun Gothic" w:hAnsi="Agency FB;Malgun Gothic" w:cs="Agency FB;Malgun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gency FB;Malgun Gothic" w:ascii="Agency FB;Malgun Gothic" w:hAnsi="Agency FB;Malgun Gothic"/>
                                <w:sz w:val="36"/>
                                <w:szCs w:val="36"/>
                              </w:rPr>
                              <w:t>PROGRAMME DE FORM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0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Conducteur de Travau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1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 xml:space="preserve">Module </w:t>
                            </w:r>
                            <w:bookmarkEnd w:id="1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Qualit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85.05pt;mso-wrap-distance-left:9.05pt;mso-wrap-distance-right:9.05pt;mso-wrap-distance-top:0pt;mso-wrap-distance-bottom:0pt;margin-top:28.35pt;mso-position-vertical-relative:page;margin-left:19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Agency FB;Malgun Gothic" w:hAnsi="Agency FB;Malgun Gothic" w:cs="Agency FB;Malgun Gothic"/>
                          <w:sz w:val="36"/>
                          <w:szCs w:val="36"/>
                        </w:rPr>
                      </w:pPr>
                      <w:r>
                        <w:rPr>
                          <w:rFonts w:cs="Agency FB;Malgun Gothic" w:ascii="Agency FB;Malgun Gothic" w:hAnsi="Agency FB;Malgun Gothic"/>
                          <w:sz w:val="36"/>
                          <w:szCs w:val="36"/>
                        </w:rPr>
                        <w:t>PROGRAMME DE FORM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2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Conducteur de Travaux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3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 xml:space="preserve">Module </w:t>
                      </w:r>
                      <w:bookmarkEnd w:id="3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Qualit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1795</wp:posOffset>
                </wp:positionH>
                <wp:positionV relativeFrom="page">
                  <wp:posOffset>1616075</wp:posOffset>
                </wp:positionV>
                <wp:extent cx="2066290" cy="735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78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spacing w:before="0" w:after="60"/>
                              <w:rPr>
                                <w:rFonts w:ascii="Franklin Gothic Medium" w:hAnsi="Franklin Gothic Medium" w:cs="Franklin Gothic Medium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</w:rPr>
                              <w:t>Votre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4" w:name="RESPPEDAPRE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hristelle</w:t>
                            </w:r>
                            <w:bookmarkEnd w:id="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 xml:space="preserve"> </w:t>
                            </w:r>
                            <w:bookmarkStart w:id="5" w:name="RESPPEDA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-ROBELIN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6" w:name="RESPPEDATE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05 49 61 20 66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7" w:name="RESPPEDAMAI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c@poitou.ifrb.fr</w:t>
                            </w:r>
                            <w:bookmarkEnd w:id="7"/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7823" strokeweight="0pt" style="position:absolute;rotation:-0;width:162.7pt;height:57.9pt;mso-wrap-distance-left:9.05pt;mso-wrap-distance-right:9.05pt;mso-wrap-distance-top:0pt;mso-wrap-distance-bottom:0pt;margin-top:127.2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Corpsdetexte3"/>
                        <w:spacing w:before="0" w:after="60"/>
                        <w:rPr>
                          <w:rFonts w:ascii="Franklin Gothic Medium" w:hAnsi="Franklin Gothic Medium" w:cs="Franklin Gothic Medium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</w:rPr>
                        <w:t>Votre contac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8" w:name="RESPPEDAPRE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hristelle</w:t>
                      </w:r>
                      <w:bookmarkEnd w:id="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 xml:space="preserve"> </w:t>
                      </w:r>
                      <w:bookmarkStart w:id="9" w:name="RESPPEDA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-ROBELIN</w:t>
                      </w:r>
                      <w:bookmarkEnd w:id="9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0" w:name="RESPPEDATE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05 49 61 20 66</w:t>
                      </w:r>
                      <w:bookmarkEnd w:id="10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1" w:name="RESPPEDAMAI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c@poitou.ifrb.fr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66035</wp:posOffset>
                </wp:positionH>
                <wp:positionV relativeFrom="page">
                  <wp:posOffset>1620520</wp:posOffset>
                </wp:positionV>
                <wp:extent cx="4500245" cy="8464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Objectifs de la formati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  <w:lang w:val="fr-FR"/>
                              </w:rPr>
                              <w:t>n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onnaître la culture Qualit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ettre en œuvre des méthodes Qualit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Utiliser les outils d’amélioration perman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66.65pt;mso-wrap-distance-left:9.05pt;mso-wrap-distance-right:9.05pt;mso-wrap-distance-top:0pt;mso-wrap-distance-bottom:0pt;margin-top:127.6pt;mso-position-vertical-relative:page;margin-left:202.0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Objectifs de la formatio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  <w:lang w:val="fr-FR"/>
                        </w:rPr>
                        <w:t>n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Connaître la culture Qualité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Mettre en œuvre des méthodes Qualité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  <w:t>Utiliser les outils d’amélioration permanente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1795</wp:posOffset>
                </wp:positionH>
                <wp:positionV relativeFrom="page">
                  <wp:posOffset>2336165</wp:posOffset>
                </wp:positionV>
                <wp:extent cx="2066290" cy="7065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6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C933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Durée</w:t>
                              <w:tab/>
                            </w:r>
                          </w:p>
                          <w:p>
                            <w:pPr>
                              <w:pStyle w:val="Corpsdetexte2"/>
                              <w:ind w:right="141" w:hanging="0"/>
                              <w:rPr/>
                            </w:pPr>
                            <w:bookmarkStart w:id="12" w:name="FORMDUREEJ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  <w:lang w:val="fr-FR"/>
                              </w:rPr>
                              <w:t>6</w:t>
                            </w: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,00</w:t>
                            </w:r>
                            <w:bookmarkEnd w:id="12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jour(s)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/>
                            </w:pPr>
                            <w:bookmarkStart w:id="13" w:name="FORMDUREEH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42:00</w:t>
                            </w:r>
                            <w:bookmarkEnd w:id="13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heure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ubl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/>
                            </w:pPr>
                            <w:bookmarkStart w:id="14" w:name="FORMPUBLIC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Toute personne d’une entreprise de Bâtiment amenée à </w:t>
                            </w:r>
                            <w:bookmarkEnd w:id="1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xercer le métier de Conducteur de Travaux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econder le chef d’entreprise ou le responsable d’agenc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reprendre ou créer une entreprise de Bâtiment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ré-requis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/>
                            </w:pPr>
                            <w:bookmarkStart w:id="15" w:name="FORMPREREQ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aîtriser son métier sur le plan technique.</w:t>
                              <w:br/>
                            </w:r>
                            <w:bookmarkEnd w:id="15"/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Moyens pédagogiques et supports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Face-à-face pédagogique compren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apports théorique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études de cas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2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n outre, la vraie valeur ajoutée de la formation réside dans l’alternance Période de formation / Période en entreprise.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Informations complémentaires</w:t>
                              <w:tab/>
                            </w:r>
                          </w:p>
                          <w:p>
                            <w:pPr>
                              <w:pStyle w:val="Corpsdetexte2"/>
                              <w:spacing w:before="40" w:after="40"/>
                              <w:ind w:right="142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r>
                            <w:bookmarkStart w:id="16" w:name="FORMCOMP"/>
                            <w:bookmarkStart w:id="17" w:name="FORMCOMP"/>
                            <w:bookmarkEnd w:id="17"/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C9332" strokeweight="0pt" style="position:absolute;rotation:-0;width:162.7pt;height:556.3pt;mso-wrap-distance-left:9.05pt;mso-wrap-distance-right:9.05pt;mso-wrap-distance-top:0pt;mso-wrap-distance-bottom:0pt;margin-top:183.9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Durée</w:t>
                        <w:tab/>
                      </w:r>
                    </w:p>
                    <w:p>
                      <w:pPr>
                        <w:pStyle w:val="Corpsdetexte2"/>
                        <w:ind w:right="141" w:hanging="0"/>
                        <w:rPr/>
                      </w:pPr>
                      <w:bookmarkStart w:id="18" w:name="FORMDUREEJ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  <w:lang w:val="fr-FR"/>
                        </w:rPr>
                        <w:t>6</w:t>
                      </w: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,00</w:t>
                      </w:r>
                      <w:bookmarkEnd w:id="1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jour(s)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/>
                      </w:pPr>
                      <w:bookmarkStart w:id="19" w:name="FORMDUREEH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42:00</w:t>
                      </w:r>
                      <w:bookmarkEnd w:id="19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heures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ublic</w:t>
                        <w:tab/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/>
                      </w:pPr>
                      <w:bookmarkStart w:id="20" w:name="FORMPUBLIC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Toute personne d’une entreprise de Bâtiment amenée à </w:t>
                      </w:r>
                      <w:bookmarkEnd w:id="20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xercer le métier de Conducteur de Travaux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seconder le chef d’entreprise ou le responsable d’agence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reprendre ou créer une entreprise de Bâtiment.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ré-requis</w:t>
                        <w:tab/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/>
                      </w:pPr>
                      <w:bookmarkStart w:id="21" w:name="FORMPREREQ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Maîtriser son métier sur le plan technique.</w:t>
                        <w:br/>
                      </w:r>
                      <w:bookmarkEnd w:id="21"/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Moyens pédagogiques et supports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Face-à-face pédagogique comprena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apports théorique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études de cas.</w:t>
                      </w:r>
                    </w:p>
                    <w:p>
                      <w:pPr>
                        <w:pStyle w:val="Normal"/>
                        <w:spacing w:before="40" w:after="40"/>
                        <w:ind w:right="142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n outre, la vraie valeur ajoutée de la formation réside dans l’alternance Période de formation / Période en entreprise.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Informations complémentaires</w:t>
                        <w:tab/>
                      </w:r>
                    </w:p>
                    <w:p>
                      <w:pPr>
                        <w:pStyle w:val="Corpsdetexte2"/>
                        <w:spacing w:before="40" w:after="40"/>
                        <w:ind w:right="142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r>
                      <w:bookmarkStart w:id="22" w:name="FORMCOMP"/>
                      <w:bookmarkStart w:id="23" w:name="FORMCOMP"/>
                      <w:bookmarkEnd w:id="2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66035</wp:posOffset>
                </wp:positionH>
                <wp:positionV relativeFrom="page">
                  <wp:posOffset>2407285</wp:posOffset>
                </wp:positionV>
                <wp:extent cx="4500245" cy="7489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748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b/>
                                <w:b/>
                                <w:color w:val="3C933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color w:val="3C9332"/>
                                <w:sz w:val="18"/>
                                <w:szCs w:val="18"/>
                              </w:rPr>
                              <w:t>Programme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b/>
                                <w:b/>
                                <w:color w:val="3C9332"/>
                                <w:sz w:val="4"/>
                                <w:szCs w:val="4"/>
                                <w:lang w:val="fr-FR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b/>
                                <w:color w:val="3C9332"/>
                                <w:sz w:val="4"/>
                                <w:szCs w:val="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sz w:val="18"/>
                                <w:szCs w:val="18"/>
                              </w:rPr>
                              <w:t>Préambu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'image déformée de la qualité (normes, paperasse, réunionites…) / Les raisons de ce consta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sz w:val="18"/>
                                <w:szCs w:val="18"/>
                              </w:rPr>
                              <w:t>La qualité face aux spécificités "bâtiment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On vend quelque chose qui n'existe pas encore (prototyp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e que l'on obtient diffère de la demande initiale (cahier des charges aux contours aléatoire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élai entre l’acte d'achat et la livraison de l'ouvr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Production non taylorisable (les rares tentatives ont échouée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Produit non transportable, fabriqué dans son environnement fin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sz w:val="18"/>
                                <w:szCs w:val="18"/>
                              </w:rPr>
                              <w:t>Coût de la non-qualité dans l'entreprise de bâti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Qu'est-ce qu'un dysfonctionnement ? Comment le relever, combien ça coûte 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ifférence entre RAC, SAV, finition, réserves et alé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sz w:val="18"/>
                                <w:szCs w:val="18"/>
                              </w:rPr>
                              <w:t>Historique de la qualité : pour savoir où on va, regardons d'où on vient 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Naissance de la qualité (de la qualité normative à la qualité total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Principales normes - ISO 9001 V 2008, 14001, NF SD 2100, QUALIBAT, MASE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(chapitres et état d'espri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es principaux labels - Démarche HQE®, Ecoconstruction, BBC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sz w:val="18"/>
                                <w:szCs w:val="18"/>
                              </w:rPr>
                              <w:t>La qualité : les enjeux opérationnels et stratégiques pour le Bâtiment et les T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Rationaliser l'organisation, homogénéiser les pratiques et réduire les coû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Formaliser les méthodes (dire, faire, écrire, prouve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atisfaire les cli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ervir la stratégie d'entrepri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ommuniquer en inter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Améliorer son im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sz w:val="18"/>
                                <w:szCs w:val="18"/>
                              </w:rPr>
                              <w:t>Définitions et vocabulai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Non-conformité - Anomalie - Dysfonctionne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Processus - Procédure – Enregistrement - Manuel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sz w:val="18"/>
                                <w:szCs w:val="18"/>
                              </w:rPr>
                              <w:t>Différence entre qualité technique et qualité de prest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Qu'est-ce qu'un client ? Qu'attend-il d'une bonne entreprise 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es reproches communément adressés aux entreprises 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éfinition d'une prestation réussie au-delà de la dimension techniqu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Produits différents, processus communs (les attentes du client à chaque étape du processus ; les contraintes de l'entreprise ; les solutions qualités et organisationnelles ; la sécurisation du processus de réalisation, un des enjeux clé de la qualité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sz w:val="18"/>
                                <w:szCs w:val="18"/>
                              </w:rPr>
                              <w:t>La qualité à tout moment et à tous les nivea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Implication du chef d'entreprise jusqu’aux ouvrie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Le système d'amélioration permanent : comment le mettre en œuvre ? (Mobiliser, expliquer, exiger, mesurer, corriger ; Les outils qualité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omment lancer un projet qualité dans l'entreprise ? (Méthodologie ; Erreurs à éviter ; Attention à la sur-qualité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Indicateurs et tableaux de bord qualit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Franklin Gothic Book;Franklin Gothic Medium" w:hAnsi="Franklin Gothic Book;Franklin Gothic Medium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b/>
                                <w:bCs/>
                                <w:sz w:val="18"/>
                                <w:szCs w:val="18"/>
                              </w:rPr>
                              <w:t>Interactions Qualité Environnement Sécurit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Quelles stratégies pour demain 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ontraintes et opportunité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onflits entre maturité du marché, cadre légal (sécurité/environnement/normes) et stratégie d'entrepri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589.7pt;mso-wrap-distance-left:9.05pt;mso-wrap-distance-right:9.05pt;mso-wrap-distance-top:0pt;mso-wrap-distance-bottom:0pt;margin-top:189.55pt;mso-position-vertical-relative:page;margin-left:202.0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Book;Franklin Gothic Medium" w:hAnsi="Franklin Gothic Book;Franklin Gothic Medium" w:cs="Franklin Gothic Book;Franklin Gothic Medium"/>
                          <w:b/>
                          <w:b/>
                          <w:color w:val="3C9332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color w:val="3C9332"/>
                          <w:sz w:val="18"/>
                          <w:szCs w:val="18"/>
                        </w:rPr>
                        <w:t>Programme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Book;Franklin Gothic Medium" w:hAnsi="Franklin Gothic Book;Franklin Gothic Medium" w:cs="Franklin Gothic Book;Franklin Gothic Medium"/>
                          <w:b/>
                          <w:b/>
                          <w:color w:val="3C9332"/>
                          <w:sz w:val="4"/>
                          <w:szCs w:val="4"/>
                          <w:lang w:val="fr-FR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b/>
                          <w:color w:val="3C9332"/>
                          <w:sz w:val="4"/>
                          <w:szCs w:val="4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sz w:val="18"/>
                          <w:szCs w:val="18"/>
                        </w:rPr>
                        <w:t>Préambul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L'image déformée de la qualité (normes, paperasse, réunionites…) / Les raisons de ce constat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sz w:val="18"/>
                          <w:szCs w:val="18"/>
                        </w:rPr>
                        <w:t>La qualité face aux spécificités "bâtiment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On vend quelque chose qui n'existe pas encore (prototype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Ce que l'on obtient diffère de la demande initiale (cahier des charges aux contours aléatoires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Délai entre l’acte d'achat et la livraison de l'ouvrag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Production non taylorisable (les rares tentatives ont échouées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Produit non transportable, fabriqué dans son environnement final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/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sz w:val="18"/>
                          <w:szCs w:val="18"/>
                        </w:rPr>
                        <w:t>Coût de la non-qualité dans l'entreprise de bâtimen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Qu'est-ce qu'un dysfonctionnement ? Comment le relever, combien ça coûte ?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Différence entre RAC, SAV, finition, réserves et aléas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sz w:val="18"/>
                          <w:szCs w:val="18"/>
                        </w:rPr>
                        <w:t>Historique de la qualité : pour savoir où on va, regardons d'où on vient !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Naissance de la qualité (de la qualité normative à la qualité totale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Principales normes - ISO 9001 V 2008, 14001, NF SD 2100, QUALIBAT, MASE…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(chapitres et état d'esprit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Les principaux labels - Démarche HQE®, Ecoconstruction, BBC…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sz w:val="18"/>
                          <w:szCs w:val="18"/>
                        </w:rPr>
                        <w:t>La qualité : les enjeux opérationnels et stratégiques pour le Bâtiment et les T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Rationaliser l'organisation, homogénéiser les pratiques et réduire les coût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Formaliser les méthodes (dire, faire, écrire, prouver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Satisfaire les client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Servir la stratégie d'entrepri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Communiquer en intern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Améliorer son image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sz w:val="18"/>
                          <w:szCs w:val="18"/>
                        </w:rPr>
                        <w:t>Définitions et vocabulair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Non-conformité - Anomalie - Dysfonctionnemen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Processus - Procédure – Enregistrement - Manuel…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sz w:val="18"/>
                          <w:szCs w:val="18"/>
                        </w:rPr>
                        <w:t>Différence entre qualité technique et qualité de presta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Qu'est-ce qu'un client ? Qu'attend-il d'une bonne entreprise 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Les reproches communément adressés aux entreprises 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Définition d'une prestation réussie au-delà de la dimension techniqu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Produits différents, processus communs (les attentes du client à chaque étape du processus ; les contraintes de l'entreprise ; les solutions qualités et organisationnelles ; la sécurisation du processus de réalisation, un des enjeux clé de la qualité)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sz w:val="18"/>
                          <w:szCs w:val="18"/>
                        </w:rPr>
                        <w:t>La qualité à tout moment et à tous les niveaux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Implication du chef d'entreprise jusqu’aux ouvrier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Le système d'amélioration permanent : comment le mettre en œuvre ? (Mobiliser, expliquer, exiger, mesurer, corriger ; Les outils qualité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Comment lancer un projet qualité dans l'entreprise ? (Méthodologie ; Erreurs à éviter ; Attention à la sur-qualité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Indicateurs et tableaux de bord qualité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Franklin Gothic Book;Franklin Gothic Medium" w:hAnsi="Franklin Gothic Book;Franklin Gothic Medium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b/>
                          <w:bCs/>
                          <w:sz w:val="18"/>
                          <w:szCs w:val="18"/>
                        </w:rPr>
                        <w:t>Interactions Qualité Environnement Sécurité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Quelles stratégies pour demain 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Contraintes et opportunité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Conflits entre maturité du marché, cadre légal (sécurité/environnement/normes) et stratégie d'entrepri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ranklin Gothic Book">
    <w:altName w:val="Franklin Gothic Medium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altName w:val="Malgun Gothic"/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581015</wp:posOffset>
          </wp:positionH>
          <wp:positionV relativeFrom="page">
            <wp:posOffset>9432925</wp:posOffset>
          </wp:positionV>
          <wp:extent cx="1619885" cy="690245"/>
          <wp:effectExtent l="0" t="0" r="0" b="0"/>
          <wp:wrapNone/>
          <wp:docPr id="7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685020</wp:posOffset>
          </wp:positionV>
          <wp:extent cx="5398135" cy="259080"/>
          <wp:effectExtent l="0" t="0" r="0" b="0"/>
          <wp:wrapNone/>
          <wp:docPr id="8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9" r="-7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10081260</wp:posOffset>
              </wp:positionV>
              <wp:extent cx="6840220" cy="5397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bookmarkStart w:id="24" w:name="OFNOM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IFRB Poitou-Charentes</w:t>
                          </w:r>
                          <w:bookmarkEnd w:id="24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– </w:t>
                          </w:r>
                          <w:bookmarkStart w:id="25" w:name="OFRU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26 rue Salvador Allende</w:t>
                          </w:r>
                          <w:bookmarkEnd w:id="25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26" w:name="OFADRCMP"/>
                          <w:bookmarkEnd w:id="26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- </w:t>
                          </w:r>
                          <w:bookmarkStart w:id="27" w:name="OFCP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86000</w:t>
                          </w:r>
                          <w:bookmarkEnd w:id="27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28" w:name="OFVILL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POITIERS</w:t>
                          </w:r>
                          <w:bookmarkEnd w:id="28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29" w:name="OFCEDEX"/>
                          <w:bookmarkEnd w:id="29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Tél. : </w:t>
                          </w:r>
                          <w:bookmarkStart w:id="30" w:name="OFTE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0 66</w:t>
                          </w:r>
                          <w:bookmarkEnd w:id="30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Fax : </w:t>
                          </w:r>
                          <w:bookmarkStart w:id="31" w:name="OFFAX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8 57</w:t>
                          </w:r>
                          <w:bookmarkEnd w:id="31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2" w:name="OFMAI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contact@poitou.ifrb.fr</w:t>
                          </w:r>
                          <w:bookmarkEnd w:id="32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3" w:name="OFSOCSIT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www.poitou.ifrb.fr</w:t>
                          </w:r>
                          <w:bookmarkEnd w:id="33"/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Siret n° </w:t>
                          </w:r>
                          <w:bookmarkStart w:id="34" w:name="OFSIRET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410 940 134 00019</w:t>
                          </w:r>
                          <w:bookmarkEnd w:id="34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Code APE </w:t>
                          </w:r>
                          <w:bookmarkStart w:id="35" w:name="OFAP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94.99Z</w:t>
                          </w:r>
                          <w:bookmarkEnd w:id="35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</w:t>
                          </w: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Activité enregistrée sous le n° </w:t>
                          </w:r>
                          <w:bookmarkStart w:id="36" w:name="OFAGR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54 86 006 31 86</w:t>
                          </w:r>
                          <w:bookmarkEnd w:id="36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auprès du préfet de la région </w:t>
                          </w:r>
                          <w:bookmarkStart w:id="37" w:name="OFREGION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Poitou-Charentes</w:t>
                          </w:r>
                          <w:bookmarkEnd w:id="37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>
                              <w:rFonts w:ascii="Franklin Gothic Book;Franklin Gothic Medium" w:hAnsi="Franklin Gothic Book;Franklin Gothic Medium" w:cs="Franklin Gothic Book;Franklin Gothic Medium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i/>
                              <w:sz w:val="12"/>
                            </w:rPr>
                            <w:t>Cet enregistrement ne vaut pas agrément de l’Eta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42.5pt;mso-wrap-distance-left:9.05pt;mso-wrap-distance-right:9.05pt;mso-wrap-distance-top:0pt;mso-wrap-distance-bottom:0pt;margin-top:793.8pt;mso-position-vertical-relative:page;margin-left:28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bookmarkStart w:id="38" w:name="OFNOM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IFRB Poitou-Charentes</w:t>
                    </w:r>
                    <w:bookmarkEnd w:id="38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– </w:t>
                    </w:r>
                    <w:bookmarkStart w:id="39" w:name="OFRU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26 rue Salvador Allende</w:t>
                    </w:r>
                    <w:bookmarkEnd w:id="39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0" w:name="OFADRCMP"/>
                    <w:bookmarkEnd w:id="40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- </w:t>
                    </w:r>
                    <w:bookmarkStart w:id="41" w:name="OFCP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86000</w:t>
                    </w:r>
                    <w:bookmarkEnd w:id="41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2" w:name="OFVILL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POITIERS</w:t>
                    </w:r>
                    <w:bookmarkEnd w:id="42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3" w:name="OFCEDEX"/>
                    <w:bookmarkEnd w:id="43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Tél. : </w:t>
                    </w:r>
                    <w:bookmarkStart w:id="44" w:name="OFTE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0 66</w:t>
                    </w:r>
                    <w:bookmarkEnd w:id="44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Fax : </w:t>
                    </w:r>
                    <w:bookmarkStart w:id="45" w:name="OFFAX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8 57</w:t>
                    </w:r>
                    <w:bookmarkEnd w:id="45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46" w:name="OFMAI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contact@poitou.ifrb.fr</w:t>
                    </w:r>
                    <w:bookmarkEnd w:id="46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47" w:name="OFSOCSIT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www.poitou.ifrb.fr</w:t>
                    </w:r>
                    <w:bookmarkEnd w:id="47"/>
                  </w:p>
                  <w:p>
                    <w:pPr>
                      <w:pStyle w:val="Normal"/>
                      <w:ind w:left="142" w:hanging="0"/>
                      <w:jc w:val="both"/>
                      <w:rPr/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Siret n° </w:t>
                    </w:r>
                    <w:bookmarkStart w:id="48" w:name="OFSIRET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410 940 134 00019</w:t>
                    </w:r>
                    <w:bookmarkEnd w:id="48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Code APE </w:t>
                    </w:r>
                    <w:bookmarkStart w:id="49" w:name="OFAP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94.99Z</w:t>
                    </w:r>
                    <w:bookmarkEnd w:id="49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</w:t>
                    </w: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Activité enregistrée sous le n° </w:t>
                    </w:r>
                    <w:bookmarkStart w:id="50" w:name="OFAGR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54 86 006 31 86</w:t>
                    </w:r>
                    <w:bookmarkEnd w:id="50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auprès du préfet de la région </w:t>
                    </w:r>
                    <w:bookmarkStart w:id="51" w:name="OFREGION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Poitou-Charentes</w:t>
                    </w:r>
                    <w:bookmarkEnd w:id="51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jc w:val="both"/>
                      <w:rPr>
                        <w:rFonts w:ascii="Franklin Gothic Book;Franklin Gothic Medium" w:hAnsi="Franklin Gothic Book;Franklin Gothic Medium" w:cs="Franklin Gothic Book;Franklin Gothic Medium"/>
                        <w:i/>
                        <w:i/>
                        <w:sz w:val="12"/>
                      </w:rPr>
                    </w:pP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i/>
                        <w:sz w:val="12"/>
                      </w:rPr>
                      <w:t>Cet enregistrement ne vaut pas agrément de l’Eta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820" w:leader="none"/>
      </w:tabs>
      <w:jc w:val="right"/>
      <w:outlineLvl w:val="0"/>
    </w:pPr>
    <w:rPr>
      <w:rFonts w:ascii="Arial" w:hAnsi="Arial" w:cs="Arial"/>
      <w:b/>
      <w:color w:val="003977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3C9332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3C933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E378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3C93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E3782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3C9332"/>
      <w:sz w:val="30"/>
    </w:rPr>
  </w:style>
  <w:style w:type="character" w:styleId="WW8Num2z0">
    <w:name w:val="WW8Num2z0"/>
    <w:qFormat/>
    <w:rPr>
      <w:rFonts w:ascii="Franklin Gothic Book;Franklin Gothic Medium" w:hAnsi="Franklin Gothic Book;Franklin Gothic Medium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E3782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11:00Z</dcterms:created>
  <dc:creator>Philippe Ory</dc:creator>
  <dc:description/>
  <cp:keywords/>
  <dc:language>en-US</dc:language>
  <cp:lastModifiedBy>Christelle Robelin</cp:lastModifiedBy>
  <cp:lastPrinted>2013-04-26T16:08:00Z</cp:lastPrinted>
  <dcterms:modified xsi:type="dcterms:W3CDTF">2014-11-12T11:19:00Z</dcterms:modified>
  <cp:revision>17</cp:revision>
  <dc:subject/>
  <dc:title/>
</cp:coreProperties>
</file>