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Préparation et suivi des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Préparation et suivi des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1208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ppréhender l'étendue de la mission du conducteur de travaux et ses interactions avec sa hiérarchie et ses équip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Identifier les tâches à forte valeur ajoutée qui incombent au conducteur de travaux, les maitriser et intégrer les outils et méthodes s’y rapporta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ssimiler que le temps de préparation, d'étude et de contrôle constitue la clé de voûte de la réussite d'un ouvr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95.15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Appréhender l'étendue de la mission du conducteur de travaux et ses interactions avec sa hiérarchie et ses équip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Identifier les tâches à forte valeur ajoutée qui incombent au conducteur de travaux, les maitriser et intégrer les outils et méthodes s’y rapporta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Assimiler que le temps de préparation, d'étude et de contrôle constitue la clé de voûte de la réussite d'un ouvrag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2" w:name="FORMDUREEJ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140:00</w:t>
                            </w:r>
                            <w:bookmarkEnd w:id="13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4" w:name="FORMPUBLIC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5" w:name="FORMPREREQ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5"/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études de cas.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6" w:name="FORMCOMP"/>
                            <w:bookmarkStart w:id="17" w:name="FORMCOMP"/>
                            <w:bookmarkEnd w:id="17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9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18" w:name="FORMDUREEJ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,00</w:t>
                      </w:r>
                      <w:bookmarkEnd w:id="1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9" w:name="FORMDUREEH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140:00</w:t>
                      </w:r>
                      <w:bookmarkEnd w:id="19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20" w:name="FORMPUBLIC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20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21" w:name="FORMPREREQ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1"/>
                    </w:p>
                    <w:p>
                      <w:pPr>
                        <w:pStyle w:val="Heading2"/>
                        <w:tabs>
                          <w:tab w:val="clear" w:pos="709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études de cas.</w:t>
                      </w:r>
                    </w:p>
                    <w:p>
                      <w:pPr>
                        <w:pStyle w:val="Normal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2" w:name="FORMCOMP"/>
                      <w:bookmarkStart w:id="23" w:name="FORMCOMP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7305</wp:posOffset>
                </wp:positionH>
                <wp:positionV relativeFrom="page">
                  <wp:posOffset>2714625</wp:posOffset>
                </wp:positionV>
                <wp:extent cx="4500245" cy="6753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75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bookmarkStart w:id="24" w:name="FORMPROG"/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1 à J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dentifier les différents types de March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archés public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Principes de base de la commande publiqu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Quels sont les « Clients » des marchés publics 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archés privé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Principe de base des marchés privé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archés privés avec clients Particulier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archés privés avec Clients Professionnels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Sous-traitanc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Compte Pror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es intervenants dans l'acte de constru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aîtrise d'ouvr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aitrise d'œuvre : composition et missions de la maîtri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Coordonnateur S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Bureau de contrô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mment l'entreprise peut-elle répondre aux différents marchés 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" w:leader="none"/>
                              </w:tabs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Entreprise seu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En groupement momentané d'entreprises (groupement conjoint, groupement solidair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En faisant appel à de la sous-trait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e dossier de consultation remis à l'entrepri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2" w:leader="none"/>
                              </w:tabs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Analyse du dossier de consult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Dématérialis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2" w:leader="none"/>
                              </w:tabs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Analyse des pièces contractuel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72" w:leader="none"/>
                              </w:tabs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Synthè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e dossier de réponse de l'entrepri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Dans le cadre d'un marché public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pièces administratives (DC)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 xml:space="preserve">L'offre financière (DPGF, acte d'engagement)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'offre technique (mémoire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Dans le cadre d'un marché priv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5 à J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ôle, missions et responsabilités du Conducteur de travau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ission du conducteur de travaux dans le processus chant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ind w:left="426" w:hanging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Etapes clés à maîtris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ind w:left="426" w:hanging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issions transverses et compétences requis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ind w:left="426" w:hanging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Clarification des missions en fonction de la hiérarchie, taille, marchés (public, privé, réglementé et particulier) et corps d'é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Première étape du processu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ind w:left="426" w:hanging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Sélection des affai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ind w:left="426" w:hanging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Eléments de l'étude/Réponse à march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ind w:left="426" w:hanging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Processus de Nég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52" w:leader="none"/>
                              </w:tabs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Constitution du dossier, classeur ou chemise affaire (adapté selon le type de marché et la taille de l’entrepris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" w:leader="none"/>
                              </w:tabs>
                              <w:spacing w:before="120" w:after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ssurances et garan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différentes souscriptions selon les acteurs du chanti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bookmarkStart w:id="25" w:name="FORMPROG"/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a prévention des litiges</w:t>
                            </w:r>
                            <w:bookmarkEnd w:id="2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531.75pt;mso-wrap-distance-left:9.05pt;mso-wrap-distance-right:9.05pt;mso-wrap-distance-top:0pt;mso-wrap-distance-bottom:0pt;margin-top:213.75pt;mso-position-vertical-relative:page;margin-left:202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bookmarkStart w:id="26" w:name="FORMPROG"/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b/>
                          <w:color w:val="000000"/>
                          <w:sz w:val="18"/>
                          <w:szCs w:val="18"/>
                        </w:rPr>
                        <w:t>J1 à J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b/>
                          <w:color w:val="000000"/>
                          <w:sz w:val="18"/>
                          <w:szCs w:val="18"/>
                        </w:rPr>
                        <w:t>Identifier les différents types de Marché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archés publics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Principes de base de la commande publiqu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Quels sont les « Clients » des marchés publics ?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archés privés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Principe de base des marchés privés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archés privés avec clients Particuliers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archés privés avec Clients Professionnels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Sous-traitanc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Compte Prora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b/>
                          <w:color w:val="000000"/>
                          <w:sz w:val="18"/>
                          <w:szCs w:val="18"/>
                        </w:rPr>
                        <w:t>Les intervenants dans l'acte de construir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aîtrise d'ouvrag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aitrise d'œuvre : composition et missions de la maîtris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Coordonnateur SP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Bureau de contrôl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b/>
                          <w:color w:val="000000"/>
                          <w:sz w:val="18"/>
                          <w:szCs w:val="18"/>
                        </w:rPr>
                        <w:t>Comment l'entreprise peut-elle répondre aux différents marchés ?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2" w:leader="none"/>
                        </w:tabs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Entreprise seul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En groupement momentané d'entreprises (groupement conjoint, groupement solidair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En faisant appel à de la sous-traitan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b/>
                          <w:color w:val="000000"/>
                          <w:sz w:val="18"/>
                          <w:szCs w:val="18"/>
                        </w:rPr>
                        <w:t>Le dossier de consultation remis à l'entrepris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72" w:leader="none"/>
                        </w:tabs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Analyse du dossier de consult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72" w:leader="none"/>
                        </w:tabs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Dématérialis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72" w:leader="none"/>
                        </w:tabs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Analyse des pièces contractuell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72" w:leader="none"/>
                        </w:tabs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Synthès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b/>
                          <w:color w:val="000000"/>
                          <w:sz w:val="18"/>
                          <w:szCs w:val="18"/>
                        </w:rPr>
                        <w:t>Le dossier de réponse de l'entrepris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Dans le cadre d'un marché public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pièces administratives (DC)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 xml:space="preserve">L'offre financière (DPGF, acte d'engagement) 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'offre technique (mémoire techniqu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Dans le cadre d'un marché privé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b/>
                          <w:color w:val="000000"/>
                          <w:sz w:val="18"/>
                          <w:szCs w:val="18"/>
                        </w:rPr>
                        <w:t>J5 à J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b/>
                          <w:color w:val="000000"/>
                          <w:sz w:val="18"/>
                          <w:szCs w:val="18"/>
                        </w:rPr>
                        <w:t>Rôle, missions et responsabilités du Conducteur de travaux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ission du conducteur de travaux dans le processus chanti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ind w:left="426" w:hanging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Etapes clés à maîtris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ind w:left="426" w:hanging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issions transverses et compétences requis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ind w:left="426" w:hanging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Clarification des missions en fonction de la hiérarchie, taille, marchés (public, privé, réglementé et particulier) et corps d'éta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Première étape du processus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ind w:left="426" w:hanging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Sélection des affair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ind w:left="426" w:hanging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Eléments de l'étude/Réponse à marché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ind w:left="426" w:hanging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Processus de Nég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52" w:leader="none"/>
                        </w:tabs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Constitution du dossier, classeur ou chemise affaire (adapté selon le type de marché et la taille de l’entrepris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2" w:leader="none"/>
                        </w:tabs>
                        <w:spacing w:before="120" w:after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b/>
                          <w:color w:val="000000"/>
                          <w:sz w:val="18"/>
                          <w:szCs w:val="18"/>
                        </w:rPr>
                        <w:t>Assurances et garanti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différentes souscriptions selon les acteurs du chantier.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bookmarkStart w:id="27" w:name="FORMPROG"/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a prévention des litiges</w:t>
                      </w:r>
                      <w:bookmarkEnd w:id="27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bookmarkStart w:id="28" w:name="OFNOM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2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29" w:name="OFRU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29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0" w:name="OFADRCMP"/>
                          <w:bookmarkEnd w:id="3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31" w:name="OFCP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86000</w:t>
                          </w:r>
                          <w:bookmarkEnd w:id="31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2" w:name="OFVILL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POITIERS</w:t>
                          </w:r>
                          <w:bookmarkEnd w:id="3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3" w:name="OFCEDEX"/>
                          <w:bookmarkEnd w:id="33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34" w:name="OFTE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3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35" w:name="OFFAX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3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6" w:name="OFMAI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7" w:name="OFSOCSIT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7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Siret n° </w:t>
                          </w:r>
                          <w:bookmarkStart w:id="38" w:name="OFSIRET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410 940 134 00019</w:t>
                          </w:r>
                          <w:bookmarkEnd w:id="3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Code APE </w:t>
                          </w:r>
                          <w:bookmarkStart w:id="39" w:name="OFAP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94.99Z</w:t>
                          </w:r>
                          <w:bookmarkEnd w:id="39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Activité enregistrée sous le n° </w:t>
                          </w:r>
                          <w:bookmarkStart w:id="40" w:name="OFAGR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54 86 006 31 86</w:t>
                          </w:r>
                          <w:bookmarkEnd w:id="40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auprès du préfet de la région </w:t>
                          </w:r>
                          <w:bookmarkStart w:id="41" w:name="OFREGION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Poitou-Charentes</w:t>
                          </w:r>
                          <w:bookmarkEnd w:id="41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;Franklin Gothic Medium" w:hAnsi="Franklin Gothic Book;Franklin Gothic Medium" w:cs="Franklin Gothic Book;Franklin Gothic Medium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bookmarkStart w:id="42" w:name="OFNOM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IFRB Poitou-Charentes</w:t>
                    </w:r>
                    <w:bookmarkEnd w:id="4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– </w:t>
                    </w:r>
                    <w:bookmarkStart w:id="43" w:name="OFRU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26 rue Salvador Allende</w:t>
                    </w:r>
                    <w:bookmarkEnd w:id="43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4" w:name="OFADRCMP"/>
                    <w:bookmarkEnd w:id="4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- </w:t>
                    </w:r>
                    <w:bookmarkStart w:id="45" w:name="OFCP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86000</w:t>
                    </w:r>
                    <w:bookmarkEnd w:id="45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6" w:name="OFVILL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POITIERS</w:t>
                    </w:r>
                    <w:bookmarkEnd w:id="4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7" w:name="OFCEDEX"/>
                    <w:bookmarkEnd w:id="47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Tél. : </w:t>
                    </w:r>
                    <w:bookmarkStart w:id="48" w:name="OFTE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0 66</w:t>
                    </w:r>
                    <w:bookmarkEnd w:id="4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Fax : </w:t>
                    </w:r>
                    <w:bookmarkStart w:id="49" w:name="OFFAX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8 57</w:t>
                    </w:r>
                    <w:bookmarkEnd w:id="4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50" w:name="OFMAI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contact@poitou.ifrb.fr</w:t>
                    </w:r>
                    <w:bookmarkEnd w:id="5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51" w:name="OFSOCSIT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www.poitou.ifrb.fr</w:t>
                    </w:r>
                    <w:bookmarkEnd w:id="51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Siret n° </w:t>
                    </w:r>
                    <w:bookmarkStart w:id="52" w:name="OFSIRET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410 940 134 00019</w:t>
                    </w:r>
                    <w:bookmarkEnd w:id="5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Code APE </w:t>
                    </w:r>
                    <w:bookmarkStart w:id="53" w:name="OFAP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94.99Z</w:t>
                    </w:r>
                    <w:bookmarkEnd w:id="53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</w:t>
                    </w: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Activité enregistrée sous le n° </w:t>
                    </w:r>
                    <w:bookmarkStart w:id="54" w:name="OFAGR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54 86 006 31 86</w:t>
                    </w:r>
                    <w:bookmarkEnd w:id="54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auprès du préfet de la région </w:t>
                    </w:r>
                    <w:bookmarkStart w:id="55" w:name="OFREGION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Poitou-Charentes</w:t>
                    </w:r>
                    <w:bookmarkEnd w:id="55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;Franklin Gothic Medium" w:hAnsi="Franklin Gothic Book;Franklin Gothic Medium" w:cs="Franklin Gothic Book;Franklin Gothic Medium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Franklin Gothic Book;Franklin Gothic Medium" w:hAnsi="Franklin Gothic Book;Franklin Gothic Medium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eastAsia="Courier" w:cs="Arial"/>
    </w:rPr>
  </w:style>
  <w:style w:type="character" w:styleId="WW8Num4z0">
    <w:name w:val="WW8Num4z0"/>
    <w:qFormat/>
    <w:rPr>
      <w:rFonts w:ascii="Franklin Gothic Book;Franklin Gothic Medium" w:hAnsi="Franklin Gothic Book;Franklin Gothic Medium" w:eastAsia="Franklin Gothic Book;Franklin Gothic Medium" w:cs="Franklin Gothic Book;Franklin Gothic Medium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8:00Z</dcterms:created>
  <dc:creator>Philippe Ory</dc:creator>
  <dc:description/>
  <cp:keywords/>
  <dc:language>en-US</dc:language>
  <cp:lastModifiedBy>Christelle Robelin</cp:lastModifiedBy>
  <cp:lastPrinted>2013-11-07T15:03:00Z</cp:lastPrinted>
  <dcterms:modified xsi:type="dcterms:W3CDTF">2014-11-12T11:16:00Z</dcterms:modified>
  <cp:revision>20</cp:revision>
  <dc:subject/>
  <dc:title/>
</cp:coreProperties>
</file>