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7pt;margin-top:22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360045</wp:posOffset>
                </wp:positionV>
                <wp:extent cx="4608195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gency FB;Malgun Gothic" w:hAnsi="Agency FB;Malgun Gothic" w:cs="Agency FB;Malgun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ency FB;Malgun Gothic" w:ascii="Agency FB;Malgun Gothic" w:hAnsi="Agency FB;Malgun Gothic"/>
                                <w:sz w:val="36"/>
                                <w:szCs w:val="36"/>
                              </w:rPr>
                              <w:t>PROGRAMME DE FORM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0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nducteur de Travau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bookmarkStart w:id="1" w:name="FORMLIB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 xml:space="preserve">Module </w:t>
                            </w:r>
                            <w:bookmarkEnd w:id="1"/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85.05pt;mso-wrap-distance-left:9.05pt;mso-wrap-distance-right:9.05pt;mso-wrap-distance-top:0pt;mso-wrap-distance-bottom:0pt;margin-top:28.35pt;mso-position-vertical-relative:page;margin-left:19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Agency FB;Malgun Gothic" w:hAnsi="Agency FB;Malgun Gothic" w:cs="Agency FB;Malgun Gothic"/>
                          <w:sz w:val="36"/>
                          <w:szCs w:val="36"/>
                        </w:rPr>
                      </w:pPr>
                      <w:r>
                        <w:rPr>
                          <w:rFonts w:cs="Agency FB;Malgun Gothic" w:ascii="Agency FB;Malgun Gothic" w:hAnsi="Agency FB;Malgun Gothic"/>
                          <w:sz w:val="36"/>
                          <w:szCs w:val="36"/>
                        </w:rPr>
                        <w:t>PROGRAMME DE FORM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2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nducteur de Travau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bookmarkStart w:id="3" w:name="FORMLIB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 xml:space="preserve">Module </w:t>
                      </w:r>
                      <w:bookmarkEnd w:id="3"/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  <w:t>Communic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anklin Gothic Medium" w:hAnsi="Franklin Gothic Medium" w:cs="Franklin Gothic Medium"/>
                          <w:sz w:val="22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</wp:posOffset>
                </wp:positionH>
                <wp:positionV relativeFrom="page">
                  <wp:posOffset>1616075</wp:posOffset>
                </wp:positionV>
                <wp:extent cx="2066290" cy="735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78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60"/>
                              <w:rPr>
                                <w:rFonts w:ascii="Franklin Gothic Medium" w:hAnsi="Franklin Gothic Medium" w:cs="Franklin Gothic Medium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</w:rPr>
                              <w:t>Votre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4" w:name="RESPPEDAPRE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hristelle</w:t>
                            </w:r>
                            <w:bookmarkEnd w:id="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 xml:space="preserve"> </w:t>
                            </w:r>
                            <w:bookmarkStart w:id="5" w:name="RESPPEDANOM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-ROBELIN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6" w:name="RESPPEDATE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05 49 61 20 66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</w:rPr>
                            </w:pPr>
                            <w:bookmarkStart w:id="7" w:name="RESPPEDAMAIL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</w:rPr>
                              <w:t>couec@poitou.ifrb.fr</w:t>
                            </w:r>
                            <w:bookmarkEnd w:id="7"/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7823" strokeweight="0pt" style="position:absolute;rotation:-0;width:162.7pt;height:57.9pt;mso-wrap-distance-left:9.05pt;mso-wrap-distance-right:9.05pt;mso-wrap-distance-top:0pt;mso-wrap-distance-bottom:0pt;margin-top:127.2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Corpsdetexte3"/>
                        <w:spacing w:before="0" w:after="60"/>
                        <w:rPr>
                          <w:rFonts w:ascii="Franklin Gothic Medium" w:hAnsi="Franklin Gothic Medium" w:cs="Franklin Gothic Medium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</w:rPr>
                        <w:t>Votre contac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8" w:name="RESPPEDAPRE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hristelle</w:t>
                      </w:r>
                      <w:bookmarkEnd w:id="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 xml:space="preserve"> </w:t>
                      </w:r>
                      <w:bookmarkStart w:id="9" w:name="RESPPEDANOM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-ROBELIN</w:t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0" w:name="RESPPEDATE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05 49 61 20 66</w:t>
                      </w:r>
                      <w:bookmarkEnd w:id="10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</w:rPr>
                      </w:pPr>
                      <w:bookmarkStart w:id="11" w:name="RESPPEDAMAIL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</w:rPr>
                        <w:t>couec@poitou.ifrb.fr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6035</wp:posOffset>
                </wp:positionH>
                <wp:positionV relativeFrom="page">
                  <wp:posOffset>1582420</wp:posOffset>
                </wp:positionV>
                <wp:extent cx="4500245" cy="2637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263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Objectifs de la formati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’approprier les bases de la communication interpersonne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Identifier son profil relationnel ainsi que celui de ses interlocuteurs (forces, faiblesses, points de vigilanc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les différents outils et techniques permettant d’améliorer sa commun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Communiquer efficacement en interne et en externe : transmettre un message en fonction des objectifs fixés, de la situation et du destinataire (organiser son discours, prendre la parole en public, favoriser la compréhensio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spacing w:before="40" w:after="0"/>
                              <w:rPr>
                                <w:rFonts w:ascii="Franklin Gothic Book;Franklin Gothic Medium" w:hAnsi="Franklin Gothic Book;Franklin Gothic Medium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évelopper sa qualité d’écoute et son assertivité pour mieux convaincre et fédérer, notamment face à une situation conflictuel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 Gothic Book;Franklin Gothic Medium" w:hAnsi="Franklin Gothic Book;Franklin Gothic Medium" w:cs="FranklinGothicITCbyBT-Book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GothicITCbyBT-Book" w:ascii="Franklin Gothic Book;Franklin Gothic Medium" w:hAnsi="Franklin Gothic Book;Franklin Gothic Medi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207.65pt;mso-wrap-distance-left:9.05pt;mso-wrap-distance-right:9.05pt;mso-wrap-distance-top:0pt;mso-wrap-distance-bottom:0pt;margin-top:124.6pt;mso-position-vertical-relative:page;margin-left:202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Objectifs de la formatio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  <w:lang w:val="fr-FR"/>
                        </w:rPr>
                        <w:t>n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  <w:lang w:val="fr-FR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autoSpaceDE w:val="false"/>
                        <w:spacing w:before="40" w:after="0"/>
                        <w:rPr/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S’approprier les bases de la communication interpersonne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Identifier son profil relationnel ainsi que celui de ses interlocuteurs (forces, faiblesses, points de vigilanc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Maîtriser les différents outils et techniques permettant d’améliorer sa communic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Communiquer efficacement en interne et en externe : transmettre un message en fonction des objectifs fixés, de la situation et du destinataire (organiser son discours, prendre la parole en public, favoriser la compréhension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autoSpaceDE w:val="false"/>
                        <w:spacing w:before="40" w:after="0"/>
                        <w:rPr>
                          <w:rFonts w:ascii="Franklin Gothic Book;Franklin Gothic Medium" w:hAnsi="Franklin Gothic Book;Franklin Gothic Medium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Franklin Gothic Book;Franklin Gothic Medium" w:hAnsi="Franklin Gothic Book;Franklin Gothic Medium"/>
                          <w:sz w:val="18"/>
                          <w:szCs w:val="18"/>
                        </w:rPr>
                        <w:t>Développer sa qualité d’écoute et son assertivité pour mieux convaincre et fédérer, notamment face à une situation conflictuel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 Gothic Book;Franklin Gothic Medium" w:hAnsi="Franklin Gothic Book;Franklin Gothic Medium" w:cs="FranklinGothicITCbyBT-Book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FranklinGothicITCbyBT-Book" w:ascii="Franklin Gothic Book;Franklin Gothic Medium" w:hAnsi="Franklin Gothic Book;Franklin Gothic Medium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1795</wp:posOffset>
                </wp:positionH>
                <wp:positionV relativeFrom="page">
                  <wp:posOffset>2336165</wp:posOffset>
                </wp:positionV>
                <wp:extent cx="2066290" cy="7065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C93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Durée</w:t>
                              <w:tab/>
                            </w:r>
                          </w:p>
                          <w:p>
                            <w:pPr>
                              <w:pStyle w:val="Corpsdetexte2"/>
                              <w:ind w:right="141" w:hanging="0"/>
                              <w:rPr/>
                            </w:pPr>
                            <w:bookmarkStart w:id="12" w:name="FORMDUREEJ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,00</w:t>
                            </w:r>
                            <w:bookmarkEnd w:id="12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jour(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/>
                            </w:pPr>
                            <w:bookmarkStart w:id="13" w:name="FORMDUREEH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35:00</w:t>
                            </w:r>
                            <w:bookmarkEnd w:id="13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 xml:space="preserve"> heur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ubl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/>
                            </w:pPr>
                            <w:bookmarkStart w:id="14" w:name="FORMPUBLIC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Toute personne d’une entreprise de Bâtiment amenée à </w:t>
                            </w:r>
                            <w:bookmarkEnd w:id="14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xercer le métier de Conducteur de Travaux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seconder le chef d’entreprise ou le responsable d’agenc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1" w:hanging="284"/>
                              <w:jc w:val="both"/>
                              <w:rPr/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reprendre ou créer une entreprise de Bâtiment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Pré-requis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/>
                            </w:pPr>
                            <w:bookmarkStart w:id="15" w:name="FORMPREREQ"/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Maîtriser son métier sur le plan technique.</w:t>
                              <w:br/>
                            </w:r>
                            <w:bookmarkEnd w:id="15"/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Moyens pédagogiques et supports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Face-à-face pédagogique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apports théoriqu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études de ca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ind w:left="284" w:right="142" w:hanging="284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des mises en situation/jeux de rôles, etc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  <w:t>En outre, la vraie valeur ajoutée de la formation réside dans l’alternance Période de formation / Période en entreprise.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right" w:pos="2977" w:leader="none"/>
                              </w:tabs>
                              <w:spacing w:before="180" w:after="60"/>
                              <w:ind w:right="142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Cs w:val="22"/>
                              </w:rPr>
                              <w:t>Informations complémentaires</w:t>
                              <w:tab/>
                            </w:r>
                          </w:p>
                          <w:p>
                            <w:pPr>
                              <w:pStyle w:val="Corpsdetexte2"/>
                              <w:spacing w:before="40" w:after="40"/>
                              <w:ind w:right="142" w:hanging="0"/>
                              <w:jc w:val="both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color w:val="000000"/>
                                <w:sz w:val="16"/>
                                <w:szCs w:val="18"/>
                                <w:lang w:val="fr-FR"/>
                              </w:rPr>
                            </w:r>
                            <w:bookmarkStart w:id="16" w:name="FORMCOMP"/>
                            <w:bookmarkStart w:id="17" w:name="FORMCOMP"/>
                            <w:bookmarkEnd w:id="17"/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C9332" strokeweight="0pt" style="position:absolute;rotation:-0;width:162.7pt;height:556.3pt;mso-wrap-distance-left:9.05pt;mso-wrap-distance-right:9.05pt;mso-wrap-distance-top:0pt;mso-wrap-distance-bottom:0pt;margin-top:183.95pt;mso-position-vertical-relative:page;margin-left:30.85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Durée</w:t>
                        <w:tab/>
                      </w:r>
                    </w:p>
                    <w:p>
                      <w:pPr>
                        <w:pStyle w:val="Corpsdetexte2"/>
                        <w:ind w:right="141" w:hanging="0"/>
                        <w:rPr/>
                      </w:pPr>
                      <w:bookmarkStart w:id="18" w:name="FORMDUREEJ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  <w:lang w:val="fr-FR"/>
                        </w:rPr>
                        <w:t>5</w:t>
                      </w: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,00</w:t>
                      </w:r>
                      <w:bookmarkEnd w:id="18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jour(s)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/>
                      </w:pPr>
                      <w:bookmarkStart w:id="19" w:name="FORMDUREEH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35:00</w:t>
                      </w:r>
                      <w:bookmarkEnd w:id="19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 xml:space="preserve"> heures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rPr>
                          <w:rFonts w:ascii="Franklin Gothic Book;Franklin Gothic Medium" w:hAnsi="Franklin Gothic Book;Franklin Gothic Medium" w:cs="Franklin Gothic Book;Franklin Gothic Medium"/>
                          <w:sz w:val="16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ublic</w:t>
                        <w:tab/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/>
                      </w:pPr>
                      <w:bookmarkStart w:id="20" w:name="FORMPUBLIC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Toute personne d’une entreprise de Bâtiment amenée à </w:t>
                      </w:r>
                      <w:bookmarkEnd w:id="20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xercer le métier de Conducteur de Travaux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seconder le chef d’entreprise ou le responsable d’agenc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1" w:hanging="284"/>
                        <w:jc w:val="both"/>
                        <w:rPr/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reprendre ou créer une entreprise de Bâtiment.</w:t>
                      </w:r>
                    </w:p>
                    <w:p>
                      <w:pPr>
                        <w:pStyle w:val="Normal"/>
                        <w:spacing w:before="40" w:after="40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Pré-requis</w:t>
                        <w:tab/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/>
                      </w:pPr>
                      <w:bookmarkStart w:id="21" w:name="FORMPREREQ"/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Maîtriser son métier sur le plan technique.</w:t>
                        <w:br/>
                      </w:r>
                      <w:bookmarkEnd w:id="21"/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Moyens pédagogiques et supports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Face-à-face pédagogique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apports théoriqu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études de ca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40"/>
                        <w:ind w:left="284" w:right="142" w:hanging="284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des mises en situation/jeux de rôles, etc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  <w:t>En outre, la vraie valeur ajoutée de la formation réside dans l’alternance Période de formation / Période en entreprise.</w:t>
                      </w:r>
                    </w:p>
                    <w:p>
                      <w:pPr>
                        <w:pStyle w:val="Normal"/>
                        <w:ind w:right="141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right" w:pos="2977" w:leader="none"/>
                        </w:tabs>
                        <w:spacing w:before="180" w:after="60"/>
                        <w:ind w:right="142" w:hanging="0"/>
                        <w:rPr>
                          <w:rFonts w:ascii="Franklin Gothic Medium" w:hAnsi="Franklin Gothic Medium" w:cs="Franklin Gothic Medium"/>
                          <w:color w:val="000000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Cs w:val="22"/>
                        </w:rPr>
                        <w:t>Informations complémentaires</w:t>
                        <w:tab/>
                      </w:r>
                    </w:p>
                    <w:p>
                      <w:pPr>
                        <w:pStyle w:val="Corpsdetexte2"/>
                        <w:spacing w:before="40" w:after="40"/>
                        <w:ind w:right="142" w:hanging="0"/>
                        <w:jc w:val="both"/>
                        <w:rPr>
                          <w:rFonts w:ascii="Franklin Gothic Book;Franklin Gothic Medium" w:hAnsi="Franklin Gothic Book;Franklin Gothic Medium" w:cs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color w:val="000000"/>
                          <w:sz w:val="16"/>
                          <w:szCs w:val="18"/>
                          <w:lang w:val="fr-FR"/>
                        </w:rPr>
                      </w:r>
                      <w:bookmarkStart w:id="22" w:name="FORMCOMP"/>
                      <w:bookmarkStart w:id="23" w:name="FORMCOMP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7305</wp:posOffset>
                </wp:positionH>
                <wp:positionV relativeFrom="page">
                  <wp:posOffset>3232150</wp:posOffset>
                </wp:positionV>
                <wp:extent cx="4500245" cy="61836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18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22"/>
                              </w:rPr>
                              <w:t>Programme</w:t>
                            </w:r>
                          </w:p>
                          <w:p>
                            <w:pPr>
                              <w:pStyle w:val="Corpsdetexte2"/>
                              <w:spacing w:before="0" w:after="0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3C9332"/>
                                <w:sz w:val="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3C9332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bookmarkStart w:id="24" w:name="FORMPROG"/>
                            <w:bookmarkEnd w:id="24"/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uverture de la 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rganisation temporelle/logis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ur de 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Quelques principes de b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résentation générale du mod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principes de la communication interpersonn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principaux styles de commun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 schéma de la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communication interpersonn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communication non verb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proxémie, l’écou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reformul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freins à une bonne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bruits, l’effet de halo, l’effet py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 cadre de référ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déperdition du mes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muniquer effic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ostulats de la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différents types de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dentifier les principaux profils relationn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mpathie et écoute active</w:t>
                            </w:r>
                          </w:p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outils de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différents types de transaction interpersonn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positions de 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es signes de reconnaiss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a Programmation Neuro Linguistique</w:t>
                            </w:r>
                          </w:p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raiter les situations conflictu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dentifier les profils relationnels diffici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ravailler son assertiv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Arial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dapter efficacement sa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  <w:bookmarkStart w:id="25" w:name="FORMPROG"/>
                            <w:bookmarkStart w:id="26" w:name="FORMPROG"/>
                            <w:bookmarkEnd w:id="26"/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486.9pt;mso-wrap-distance-left:9.05pt;mso-wrap-distance-right:9.05pt;mso-wrap-distance-top:0pt;mso-wrap-distance-bottom:0pt;margin-top:254.5pt;mso-position-vertical-relative:page;margin-left:202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22"/>
                        </w:rPr>
                        <w:t>Programme</w:t>
                      </w:r>
                    </w:p>
                    <w:p>
                      <w:pPr>
                        <w:pStyle w:val="Corpsdetexte2"/>
                        <w:spacing w:before="0" w:after="0"/>
                        <w:rPr>
                          <w:rFonts w:ascii="Franklin Gothic Medium" w:hAnsi="Franklin Gothic Medium" w:cs="Franklin Gothic Medium"/>
                          <w:b/>
                          <w:b/>
                          <w:color w:val="3C9332"/>
                          <w:sz w:val="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color w:val="3C9332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bookmarkStart w:id="27" w:name="FORMPROG"/>
                      <w:bookmarkEnd w:id="27"/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Ouverture de la form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Organisation temporelle/logistiqu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Tour de tab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Quelques principes de bas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Présentation générale du modu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s principes de la communication interpersonnel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s principaux styles de commun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 schéma de la communic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a communication interpersonnel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a communication non verba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a proxémie, l’écout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a reformul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s freins à une bonne communic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s bruits, l’effet de halo, l’effet pygmal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 cadre de référenc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a déperdition du messag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mmuniquer efficacement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Postulats de la communic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s différents types de communic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Identifier les principaux profils relationnel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Empathie et écoute active</w:t>
                      </w:r>
                    </w:p>
                    <w:p>
                      <w:pPr>
                        <w:pStyle w:val="Normal"/>
                        <w:ind w:left="30" w:hanging="0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Les outils de communic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s différents types de transaction interpersonnell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s positions de vi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es signes de reconnaissance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La Programmation Neuro Linguistique</w:t>
                      </w:r>
                    </w:p>
                    <w:p>
                      <w:pPr>
                        <w:pStyle w:val="Normal"/>
                        <w:ind w:left="30" w:hanging="0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/>
                          <w:bCs/>
                          <w:color w:val="000000"/>
                          <w:sz w:val="18"/>
                          <w:szCs w:val="18"/>
                        </w:rPr>
                        <w:t>Traiter les situations conflictuell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Identifier les profils relationnels difficiles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Travailler son assertivité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Arial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  <w:t>Adapter efficacement sa communication</w:t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eastAsia="Franklin Gothic Book;Franklin Gothic Medium" w:cs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Franklin Gothic Book;Franklin Gothic Medium" w:cs="Franklin Gothic Book;Franklin Gothic Medium" w:ascii="Franklin Gothic Book;Franklin Gothic Medium" w:hAnsi="Franklin Gothic Book;Franklin Gothic Medium"/>
                          <w:bCs/>
                          <w:color w:val="000000"/>
                          <w:sz w:val="18"/>
                          <w:szCs w:val="18"/>
                        </w:rPr>
                      </w:r>
                      <w:bookmarkStart w:id="28" w:name="FORMPROG"/>
                      <w:bookmarkStart w:id="29" w:name="FORMPROG"/>
                      <w:bookmarkEnd w:id="29"/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;Franklin Gothic Medium" w:hAnsi="Franklin Gothic Book;Franklin Gothic Medium" w:cs="Franklin Gothic Book;Franklin Gothic Medium"/>
                          <w:sz w:val="18"/>
                          <w:szCs w:val="18"/>
                        </w:rPr>
                      </w:pPr>
                      <w:r>
                        <w:rPr>
                          <w:rFonts w:cs="Franklin Gothic Book;Franklin Gothic Medium" w:ascii="Franklin Gothic Book;Franklin Gothic Medium" w:hAnsi="Franklin Gothic Book;Franklin Gothic Mediu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9432925</wp:posOffset>
          </wp:positionV>
          <wp:extent cx="1619885" cy="690245"/>
          <wp:effectExtent l="0" t="0" r="0" b="0"/>
          <wp:wrapNone/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685020</wp:posOffset>
          </wp:positionV>
          <wp:extent cx="5398135" cy="259080"/>
          <wp:effectExtent l="0" t="0" r="0" b="0"/>
          <wp:wrapNone/>
          <wp:docPr id="8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9" r="-7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10081260</wp:posOffset>
              </wp:positionV>
              <wp:extent cx="6840220" cy="5397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bookmarkStart w:id="30" w:name="OFNOM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IFRB Poitou-Charentes</w:t>
                          </w:r>
                          <w:bookmarkEnd w:id="3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– </w:t>
                          </w:r>
                          <w:bookmarkStart w:id="31" w:name="OFRU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26 rue Salvador Allende</w:t>
                          </w:r>
                          <w:bookmarkEnd w:id="3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2" w:name="OFADRCMP"/>
                          <w:bookmarkEnd w:id="32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- </w:t>
                          </w:r>
                          <w:bookmarkStart w:id="33" w:name="OFCP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86000</w:t>
                          </w:r>
                          <w:bookmarkEnd w:id="33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4" w:name="OFVILL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POITIERS</w:t>
                          </w:r>
                          <w:bookmarkEnd w:id="34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  <w:bookmarkStart w:id="35" w:name="OFCEDEX"/>
                          <w:bookmarkEnd w:id="35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Franklin Gothic Book;Franklin Gothic Medium" w:hAnsi="Franklin Gothic Book;Franklin Gothic Medium" w:eastAsia="Times New Roman" w:cs="Franklin Gothic Book;Franklin Gothic Medium"/>
                              <w:color w:val="3C9332"/>
                              <w:sz w:val="16"/>
                            </w:rPr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Tél. : </w:t>
                          </w:r>
                          <w:bookmarkStart w:id="36" w:name="OFTE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0 66</w:t>
                          </w:r>
                          <w:bookmarkEnd w:id="36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Fax : </w:t>
                          </w:r>
                          <w:bookmarkStart w:id="37" w:name="OFFAX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05 49 61 28 57</w:t>
                          </w:r>
                          <w:bookmarkEnd w:id="37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8" w:name="OFMAIL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contact@poitou.ifrb.fr</w:t>
                          </w:r>
                          <w:bookmarkEnd w:id="38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 xml:space="preserve"> / </w:t>
                          </w:r>
                          <w:bookmarkStart w:id="39" w:name="OFSOCSIT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color w:val="3C9332"/>
                              <w:sz w:val="16"/>
                            </w:rPr>
                            <w:t>www.poitou.ifrb.fr</w:t>
                          </w:r>
                          <w:bookmarkEnd w:id="39"/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Siret n° </w:t>
                          </w:r>
                          <w:bookmarkStart w:id="40" w:name="OFSIRET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410 940 134 00019</w:t>
                          </w:r>
                          <w:bookmarkEnd w:id="40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Code APE </w:t>
                          </w:r>
                          <w:bookmarkStart w:id="41" w:name="OFAPE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94.99Z</w:t>
                          </w:r>
                          <w:bookmarkEnd w:id="41"/>
                          <w:r>
                            <w:rPr>
                              <w:rFonts w:eastAsia="Times New Roman"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- </w:t>
                          </w: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Activité enregistrée sous le n° </w:t>
                          </w:r>
                          <w:bookmarkStart w:id="42" w:name="OFAGR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54 86 006 31 86</w:t>
                          </w:r>
                          <w:bookmarkEnd w:id="42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auprès du préfet de la région </w:t>
                          </w:r>
                          <w:bookmarkStart w:id="43" w:name="OFREGION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>Poitou-Charentes</w:t>
                          </w:r>
                          <w:bookmarkEnd w:id="43"/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jc w:val="both"/>
                            <w:rPr>
                              <w:rFonts w:ascii="Franklin Gothic Book;Franklin Gothic Medium" w:hAnsi="Franklin Gothic Book;Franklin Gothic Medium" w:cs="Franklin Gothic Book;Franklin Gothic Medium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Franklin Gothic Book;Franklin Gothic Medium" w:ascii="Franklin Gothic Book;Franklin Gothic Medium" w:hAnsi="Franklin Gothic Book;Franklin Gothic Medium"/>
                              <w:i/>
                              <w:sz w:val="12"/>
                            </w:rPr>
                            <w:t>Cet enregistrement ne vaut pas agrément de l’Et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42.5pt;mso-wrap-distance-left:9.05pt;mso-wrap-distance-right:9.05pt;mso-wrap-distance-top:0pt;mso-wrap-distance-bottom:0pt;margin-top:793.8pt;mso-position-vertical-relative:page;margin-left:28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bookmarkStart w:id="44" w:name="OFNOM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IFRB Poitou-Charentes</w:t>
                    </w:r>
                    <w:bookmarkEnd w:id="4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– </w:t>
                    </w:r>
                    <w:bookmarkStart w:id="45" w:name="OFRU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26 rue Salvador Allende</w:t>
                    </w:r>
                    <w:bookmarkEnd w:id="4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6" w:name="OFADRCMP"/>
                    <w:bookmarkEnd w:id="46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- </w:t>
                    </w:r>
                    <w:bookmarkStart w:id="47" w:name="OFCP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86000</w:t>
                    </w:r>
                    <w:bookmarkEnd w:id="47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8" w:name="OFVILL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POITIERS</w:t>
                    </w:r>
                    <w:bookmarkEnd w:id="48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  <w:bookmarkStart w:id="49" w:name="OFCEDEX"/>
                    <w:bookmarkEnd w:id="49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Franklin Gothic Book;Franklin Gothic Medium" w:hAnsi="Franklin Gothic Book;Franklin Gothic Medium" w:eastAsia="Times New Roman" w:cs="Franklin Gothic Book;Franklin Gothic Medium"/>
                        <w:color w:val="3C9332"/>
                        <w:sz w:val="16"/>
                      </w:rPr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Tél. : </w:t>
                    </w:r>
                    <w:bookmarkStart w:id="50" w:name="OFTE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0 66</w:t>
                    </w:r>
                    <w:bookmarkEnd w:id="50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Fax : </w:t>
                    </w:r>
                    <w:bookmarkStart w:id="51" w:name="OFFAX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05 49 61 28 57</w:t>
                    </w:r>
                    <w:bookmarkEnd w:id="51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52" w:name="OFMAIL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contact@poitou.ifrb.fr</w:t>
                    </w:r>
                    <w:bookmarkEnd w:id="52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 xml:space="preserve"> / </w:t>
                    </w:r>
                    <w:bookmarkStart w:id="53" w:name="OFSOCSIT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color w:val="3C9332"/>
                        <w:sz w:val="16"/>
                      </w:rPr>
                      <w:t>www.poitou.ifrb.fr</w:t>
                    </w:r>
                    <w:bookmarkEnd w:id="53"/>
                  </w:p>
                  <w:p>
                    <w:pPr>
                      <w:pStyle w:val="Normal"/>
                      <w:ind w:left="142" w:hanging="0"/>
                      <w:jc w:val="both"/>
                      <w:rPr/>
                    </w:pPr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Siret n° </w:t>
                    </w:r>
                    <w:bookmarkStart w:id="54" w:name="OFSIRET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410 940 134 00019</w:t>
                    </w:r>
                    <w:bookmarkEnd w:id="54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Code APE </w:t>
                    </w:r>
                    <w:bookmarkStart w:id="55" w:name="OFAPE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>94.99Z</w:t>
                    </w:r>
                    <w:bookmarkEnd w:id="55"/>
                    <w:r>
                      <w:rPr>
                        <w:rFonts w:eastAsia="Times New Roman"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- </w:t>
                    </w: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Activité enregistrée sous le n° </w:t>
                    </w:r>
                    <w:bookmarkStart w:id="56" w:name="OFAGR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54 86 006 31 86</w:t>
                    </w:r>
                    <w:bookmarkEnd w:id="56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auprès du préfet de la région </w:t>
                    </w:r>
                    <w:bookmarkStart w:id="57" w:name="OFREGION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>Poitou-Charentes</w:t>
                    </w:r>
                    <w:bookmarkEnd w:id="57"/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sz w:val="12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142" w:hanging="0"/>
                      <w:jc w:val="both"/>
                      <w:rPr>
                        <w:rFonts w:ascii="Franklin Gothic Book;Franklin Gothic Medium" w:hAnsi="Franklin Gothic Book;Franklin Gothic Medium" w:cs="Franklin Gothic Book;Franklin Gothic Medium"/>
                        <w:i/>
                        <w:i/>
                        <w:sz w:val="12"/>
                      </w:rPr>
                    </w:pPr>
                    <w:r>
                      <w:rPr>
                        <w:rFonts w:cs="Franklin Gothic Book;Franklin Gothic Medium" w:ascii="Franklin Gothic Book;Franklin Gothic Medium" w:hAnsi="Franklin Gothic Book;Franklin Gothic Medium"/>
                        <w:i/>
                        <w:sz w:val="12"/>
                      </w:rPr>
                      <w:t>Cet enregistrement ne vaut pas agrément de l’Eta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820" w:leader="none"/>
      </w:tabs>
      <w:jc w:val="right"/>
      <w:outlineLvl w:val="0"/>
    </w:pPr>
    <w:rPr>
      <w:rFonts w:ascii="Arial" w:hAnsi="Arial" w:cs="Arial"/>
      <w:b/>
      <w:color w:val="003977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3C9332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C933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E378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3C93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E3782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3C9332"/>
      <w:sz w:val="30"/>
    </w:rPr>
  </w:style>
  <w:style w:type="character" w:styleId="WW8Num1z0">
    <w:name w:val="WW8Num1z0"/>
    <w:qFormat/>
    <w:rPr>
      <w:rFonts w:ascii="Franklin Gothic Book;Franklin Gothic Medium" w:hAnsi="Franklin Gothic Book;Franklin Gothic Medium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Franklin Gothic Book;Franklin Gothic Medium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E3782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9:00Z</dcterms:created>
  <dc:creator>Philippe Ory</dc:creator>
  <dc:description/>
  <cp:keywords/>
  <dc:language>en-US</dc:language>
  <cp:lastModifiedBy>Christelle Robelin</cp:lastModifiedBy>
  <cp:lastPrinted>2013-11-12T09:31:00Z</cp:lastPrinted>
  <dcterms:modified xsi:type="dcterms:W3CDTF">2014-11-12T11:11:00Z</dcterms:modified>
  <cp:revision>29</cp:revision>
  <dc:subject/>
  <dc:title/>
</cp:coreProperties>
</file>