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7pt;margin-top:22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360045</wp:posOffset>
                </wp:positionV>
                <wp:extent cx="4608195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gency FB;Malgun Gothic" w:hAnsi="Agency FB;Malgun Gothic" w:cs="Agency FB;Malgun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ency FB;Malgun Gothic" w:ascii="Agency FB;Malgun Gothic" w:hAnsi="Agency FB;Malgun Gothic"/>
                                <w:sz w:val="36"/>
                                <w:szCs w:val="36"/>
                              </w:rPr>
                              <w:t>PROGRAMME DE FORM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0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nducteur de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1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 xml:space="preserve">Module </w:t>
                            </w:r>
                            <w:bookmarkEnd w:id="1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Stratégie &amp; Techniques d’acha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85.05pt;mso-wrap-distance-left:9.05pt;mso-wrap-distance-right:9.05pt;mso-wrap-distance-top:0pt;mso-wrap-distance-bottom:0pt;margin-top:28.35pt;mso-position-vertical-relative:page;margin-left:19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gency FB;Malgun Gothic" w:hAnsi="Agency FB;Malgun Gothic" w:cs="Agency FB;Malgun Gothic"/>
                          <w:sz w:val="36"/>
                          <w:szCs w:val="36"/>
                        </w:rPr>
                      </w:pPr>
                      <w:r>
                        <w:rPr>
                          <w:rFonts w:cs="Agency FB;Malgun Gothic" w:ascii="Agency FB;Malgun Gothic" w:hAnsi="Agency FB;Malgun Gothic"/>
                          <w:sz w:val="36"/>
                          <w:szCs w:val="36"/>
                        </w:rPr>
                        <w:t>PROGRAMME DE FORM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2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nducteur de Travau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3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 xml:space="preserve">Module </w:t>
                      </w:r>
                      <w:bookmarkEnd w:id="3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Stratégie &amp; Techniques d’acha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795</wp:posOffset>
                </wp:positionH>
                <wp:positionV relativeFrom="page">
                  <wp:posOffset>1616075</wp:posOffset>
                </wp:positionV>
                <wp:extent cx="2066290" cy="735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78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60"/>
                              <w:rPr>
                                <w:rFonts w:ascii="Franklin Gothic Medium" w:hAnsi="Franklin Gothic Medium" w:cs="Franklin Gothic Medium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</w:rPr>
                              <w:t>Votr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4" w:name="RESPPEDAPRE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hristelle</w:t>
                            </w:r>
                            <w:bookmarkEnd w:id="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 xml:space="preserve"> </w:t>
                            </w:r>
                            <w:bookmarkStart w:id="5" w:name="RESPPEDA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-ROBELIN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6" w:name="RESPPEDATE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05 49 61 20 66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7" w:name="RESPPEDAMAI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c@poitou.ifrb.fr</w:t>
                            </w:r>
                            <w:bookmarkEnd w:id="7"/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7823" strokeweight="0pt" style="position:absolute;rotation:-0;width:162.7pt;height:57.9pt;mso-wrap-distance-left:9.05pt;mso-wrap-distance-right:9.05pt;mso-wrap-distance-top:0pt;mso-wrap-distance-bottom:0pt;margin-top:127.2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Corpsdetexte3"/>
                        <w:spacing w:before="0" w:after="60"/>
                        <w:rPr>
                          <w:rFonts w:ascii="Franklin Gothic Medium" w:hAnsi="Franklin Gothic Medium" w:cs="Franklin Gothic Medium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</w:rPr>
                        <w:t>Votre contac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8" w:name="RESPPEDAPRE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hristelle</w:t>
                      </w:r>
                      <w:bookmarkEnd w:id="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 xml:space="preserve"> </w:t>
                      </w:r>
                      <w:bookmarkStart w:id="9" w:name="RESPPEDA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-ROBELIN</w:t>
                      </w:r>
                      <w:bookmarkEnd w:id="9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0" w:name="RESPPEDATE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05 49 61 20 66</w:t>
                      </w:r>
                      <w:bookmarkEnd w:id="10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1" w:name="RESPPEDAMAI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c@poitou.ifrb.fr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66035</wp:posOffset>
                </wp:positionH>
                <wp:positionV relativeFrom="page">
                  <wp:posOffset>1582420</wp:posOffset>
                </wp:positionV>
                <wp:extent cx="4500245" cy="15989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color w:val="3C9332"/>
                                <w:sz w:val="22"/>
                              </w:rPr>
                              <w:t>Objectifs de la formatio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color w:val="3C9332"/>
                                <w:sz w:val="22"/>
                                <w:lang w:val="fr-FR"/>
                              </w:rPr>
                              <w:t>n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color w:val="3C9332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color w:val="3C9332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éterminer les enjeux et les risques (juridiques, financiers, économiques, techniques) liés à la fonction Ach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Apprendre à définir et à mettre en place une stratégie Achats au sein de son entrepri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Identifier ses fournisseurs potentiels en intégrant l’ensemble des paramètres nécessaires (entreprise, fournisseurs et marché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eastAsia="PMingLiU;新細明體" w:cs="Arial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îtriser les techniques d’achats et de sélection de son portefeuille Fournisseu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eastAsia="PMingLiU;新細明體" w:cs="Arial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Arial" w:ascii="Franklin Gothic Book;Franklin Gothic Medium" w:hAnsi="Franklin Gothic Book;Franklin Gothic Medium"/>
                                <w:sz w:val="18"/>
                                <w:szCs w:val="18"/>
                                <w:lang w:eastAsia="zh-TW"/>
                              </w:rPr>
                              <w:t>Préparer, mettre en place et réussir son entretien de négociation avec ses fournisseu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eastAsia="PMingLiU;新細明體" w:cs="FranklinGothicITCbyBT-Book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FranklinGothicITCbyBT-Book" w:ascii="Franklin Gothic Book;Franklin Gothic Medium" w:hAnsi="Franklin Gothic Book;Franklin Gothic Medium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125.9pt;mso-wrap-distance-left:9.05pt;mso-wrap-distance-right:9.05pt;mso-wrap-distance-top:0pt;mso-wrap-distance-bottom:0pt;margin-top:124.6pt;mso-position-vertical-relative:page;margin-left:202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color w:val="3C9332"/>
                          <w:sz w:val="22"/>
                        </w:rPr>
                        <w:t>Objectifs de la formatio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color w:val="3C9332"/>
                          <w:sz w:val="22"/>
                          <w:lang w:val="fr-FR"/>
                        </w:rPr>
                        <w:t>n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color w:val="3C9332"/>
                          <w:sz w:val="6"/>
                          <w:lang w:val="fr-FR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color w:val="3C9332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spacing w:before="40" w:after="0"/>
                        <w:rPr/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Déterminer les enjeux et les risques (juridiques, financiers, économiques, techniques) liés à la fonction Acha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spacing w:before="40" w:after="0"/>
                        <w:rPr/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Apprendre à définir et à mettre en place une stratégie Achats au sein de son entrepris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Identifier ses fournisseurs potentiels en intégrant l’ensemble des paramètres nécessaires (entreprise, fournisseurs et marché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eastAsia="PMingLiU;新細明體" w:cs="Arial"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Maîtriser les techniques d’achats et de sélection de son portefeuille Fournisseu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eastAsia="PMingLiU;新細明體" w:cs="Arial"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eastAsia="PMingLiU;新細明體" w:cs="Arial" w:ascii="Franklin Gothic Book;Franklin Gothic Medium" w:hAnsi="Franklin Gothic Book;Franklin Gothic Medium"/>
                          <w:sz w:val="18"/>
                          <w:szCs w:val="18"/>
                          <w:lang w:eastAsia="zh-TW"/>
                        </w:rPr>
                        <w:t>Préparer, mettre en place et réussir son entretien de négociation avec ses fournisseur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eastAsia="PMingLiU;新細明體" w:cs="FranklinGothicITCbyBT-Book"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eastAsia="PMingLiU;新細明體" w:cs="FranklinGothicITCbyBT-Book" w:ascii="Franklin Gothic Book;Franklin Gothic Medium" w:hAnsi="Franklin Gothic Book;Franklin Gothic Medium"/>
                          <w:sz w:val="18"/>
                          <w:szCs w:val="1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1795</wp:posOffset>
                </wp:positionH>
                <wp:positionV relativeFrom="page">
                  <wp:posOffset>2336165</wp:posOffset>
                </wp:positionV>
                <wp:extent cx="2066290" cy="7065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6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C93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Durée</w:t>
                              <w:tab/>
                            </w:r>
                          </w:p>
                          <w:p>
                            <w:pPr>
                              <w:pStyle w:val="Corpsdetexte2"/>
                              <w:ind w:right="141" w:hanging="0"/>
                              <w:rPr/>
                            </w:pPr>
                            <w:bookmarkStart w:id="12" w:name="FORMDUREEJ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>5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,00</w:t>
                            </w:r>
                            <w:bookmarkEnd w:id="12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jour(s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/>
                            </w:pPr>
                            <w:bookmarkStart w:id="13" w:name="FORMDUREEH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35:00</w:t>
                            </w:r>
                            <w:bookmarkEnd w:id="13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heur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ubl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/>
                            </w:pPr>
                            <w:bookmarkStart w:id="14" w:name="FORMPUBLIC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Toute personne d’une entreprise de Bâtiment amenée à </w:t>
                            </w:r>
                            <w:bookmarkEnd w:id="1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xercer le métier de Conducteur de Travaux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econder le chef d’entreprise ou le responsable d’agenc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eprendre ou créer une entreprise de Bâtiment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ré-requis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/>
                            </w:pPr>
                            <w:bookmarkStart w:id="15" w:name="FORMPREREQ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îtriser son métier sur le plan technique.</w:t>
                              <w:br/>
                            </w:r>
                            <w:bookmarkEnd w:id="15"/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Moyens pédagogiques et support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Face-à-face pédagogique compre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apports théorique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études de ca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mises en situation/jeux de rôles, etc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n outre, la vraie valeur ajoutée de la formation réside dans l’alternance Période de formation / Période en entreprise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Informations complémentaires</w:t>
                              <w:tab/>
                            </w:r>
                          </w:p>
                          <w:p>
                            <w:pPr>
                              <w:pStyle w:val="Corpsdetexte2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r>
                            <w:bookmarkStart w:id="16" w:name="FORMCOMP"/>
                            <w:bookmarkStart w:id="17" w:name="FORMCOMP"/>
                            <w:bookmarkEnd w:id="17"/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C9332" strokeweight="0pt" style="position:absolute;rotation:-0;width:162.7pt;height:556.3pt;mso-wrap-distance-left:9.05pt;mso-wrap-distance-right:9.05pt;mso-wrap-distance-top:0pt;mso-wrap-distance-bottom:0pt;margin-top:183.9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Durée</w:t>
                        <w:tab/>
                      </w:r>
                    </w:p>
                    <w:p>
                      <w:pPr>
                        <w:pStyle w:val="Corpsdetexte2"/>
                        <w:ind w:right="141" w:hanging="0"/>
                        <w:rPr/>
                      </w:pPr>
                      <w:bookmarkStart w:id="18" w:name="FORMDUREEJ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>5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,00</w:t>
                      </w:r>
                      <w:bookmarkEnd w:id="1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jour(s)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/>
                      </w:pPr>
                      <w:bookmarkStart w:id="19" w:name="FORMDUREEH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35:00</w:t>
                      </w:r>
                      <w:bookmarkEnd w:id="19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heures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ublic</w:t>
                        <w:tab/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/>
                      </w:pPr>
                      <w:bookmarkStart w:id="20" w:name="FORMPUBLIC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Toute personne d’une entreprise de Bâtiment amenée à </w:t>
                      </w:r>
                      <w:bookmarkEnd w:id="20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xercer le métier de Conducteur de Travaux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seconder le chef d’entreprise ou le responsable d’agenc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reprendre ou créer une entreprise de Bâtiment.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ré-requis</w:t>
                        <w:tab/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/>
                      </w:pPr>
                      <w:bookmarkStart w:id="21" w:name="FORMPREREQ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aîtriser son métier sur le plan technique.</w:t>
                        <w:br/>
                      </w:r>
                      <w:bookmarkEnd w:id="21"/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Moyens pédagogiques et support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Face-à-face pédagogique compren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apports théorique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études de ca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mises en situation/jeux de rôles, etc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n outre, la vraie valeur ajoutée de la formation réside dans l’alternance Période de formation / Période en entreprise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Informations complémentaires</w:t>
                        <w:tab/>
                      </w:r>
                    </w:p>
                    <w:p>
                      <w:pPr>
                        <w:pStyle w:val="Corpsdetexte2"/>
                        <w:spacing w:before="40" w:after="40"/>
                        <w:ind w:right="142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r>
                      <w:bookmarkStart w:id="22" w:name="FORMCOMP"/>
                      <w:bookmarkStart w:id="23" w:name="FORMCOMP"/>
                      <w:bookmarkEnd w:id="2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76830</wp:posOffset>
                </wp:positionH>
                <wp:positionV relativeFrom="page">
                  <wp:posOffset>3041650</wp:posOffset>
                </wp:positionV>
                <wp:extent cx="4500245" cy="63169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631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Programme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>Rôle stratégique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issions de l’achet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ycle, processus et dimensions d’ac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’assurer de la santé financière de ses fourniss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ise en place d’un contrat d’ac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>Analyse du portefeuille d’acha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Identifier les achats à gé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éterminer les critères de sél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éfinir les achats priorita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egrouper les volu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>Etudier un marché am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Analyser son marché ci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aractériser l’offre et la deman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Intégrer les étapes du cycle de vie du produit dans sa démarche d’ac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éterminer son niveau d’attractivi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>Identifier les bons fourniss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ibler ses fourniss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ettre en place une stratégie de présél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éaliser un appel d’off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Analyser le prix d’un fourniss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>Maîtriser l’entretien de nég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Préparer l’entreti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ener à bien sa nég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nclure une nég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497.4pt;mso-wrap-distance-left:9.05pt;mso-wrap-distance-right:9.05pt;mso-wrap-distance-top:0pt;mso-wrap-distance-bottom:0pt;margin-top:239.5pt;mso-position-vertical-relative:page;margin-left:202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Programme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>Rôle stratégique des achat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Missions de l’acheteur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Cycle, processus et dimensions d’acha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S’assurer de la santé financière de ses fournisseur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Mise en place d’un contrat d’acha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>Analyse du portefeuille d’achat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Identifier les achats à gérer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Déterminer les critères de sélec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Définir les achats prioritaire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Regrouper les volume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>Etudier un marché amon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Analyser son marché cibl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Caractériser l’offre et la demand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Intégrer les étapes du cycle de vie du produit dans sa démarche d’acha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Déterminer son niveau d’attractivité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>Identifier les bons fournisseur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Cibler ses fournisseur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Mettre en place une stratégie de présélec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Réaliser un appel d’offre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Analyser le prix d’un fournisseur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>Maîtriser l’entretien de négoci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Préparer l’entretie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Mener à bien sa négoci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Conclure une négoci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altName w:val="Franklin Gothic Medium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9432925</wp:posOffset>
          </wp:positionV>
          <wp:extent cx="1619885" cy="690245"/>
          <wp:effectExtent l="0" t="0" r="0" b="0"/>
          <wp:wrapNone/>
          <wp:docPr id="7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685020</wp:posOffset>
          </wp:positionV>
          <wp:extent cx="5398135" cy="259080"/>
          <wp:effectExtent l="0" t="0" r="0" b="0"/>
          <wp:wrapNone/>
          <wp:docPr id="8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9" r="-7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10081260</wp:posOffset>
              </wp:positionV>
              <wp:extent cx="6840220" cy="5397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bookmarkStart w:id="24" w:name="OFNOM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IFRB Poitou-Charentes</w:t>
                          </w:r>
                          <w:bookmarkEnd w:id="24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– </w:t>
                          </w:r>
                          <w:bookmarkStart w:id="25" w:name="OFRU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26 rue Salvador Allende</w:t>
                          </w:r>
                          <w:bookmarkEnd w:id="25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6" w:name="OFADRCMP"/>
                          <w:bookmarkEnd w:id="26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- </w:t>
                          </w:r>
                          <w:bookmarkStart w:id="27" w:name="OFCP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86000</w:t>
                          </w:r>
                          <w:bookmarkEnd w:id="27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8" w:name="OFVILL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POITIERS</w:t>
                          </w:r>
                          <w:bookmarkEnd w:id="28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9" w:name="OFCEDEX"/>
                          <w:bookmarkEnd w:id="29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Tél. : </w:t>
                          </w:r>
                          <w:bookmarkStart w:id="30" w:name="OFTE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0 66</w:t>
                          </w:r>
                          <w:bookmarkEnd w:id="30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Fax : </w:t>
                          </w:r>
                          <w:bookmarkStart w:id="31" w:name="OFFAX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8 57</w:t>
                          </w:r>
                          <w:bookmarkEnd w:id="31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2" w:name="OFMAI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contact@poitou.ifrb.fr</w:t>
                          </w:r>
                          <w:bookmarkEnd w:id="32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3" w:name="OFSOCSIT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www.poitou.ifrb.fr</w:t>
                          </w:r>
                          <w:bookmarkEnd w:id="33"/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Siret n° </w:t>
                          </w:r>
                          <w:bookmarkStart w:id="34" w:name="OFSIRET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410 940 134 00019</w:t>
                          </w:r>
                          <w:bookmarkEnd w:id="34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Code APE </w:t>
                          </w:r>
                          <w:bookmarkStart w:id="35" w:name="OFAP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94.99Z</w:t>
                          </w:r>
                          <w:bookmarkEnd w:id="35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</w:t>
                          </w: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Activité enregistrée sous le n° </w:t>
                          </w:r>
                          <w:bookmarkStart w:id="36" w:name="OFAGR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54 86 006 31 86</w:t>
                          </w:r>
                          <w:bookmarkEnd w:id="36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auprès du préfet de la région </w:t>
                          </w:r>
                          <w:bookmarkStart w:id="37" w:name="OFREGION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Poitou-Charentes</w:t>
                          </w:r>
                          <w:bookmarkEnd w:id="37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>
                              <w:rFonts w:ascii="Franklin Gothic Book;Franklin Gothic Medium" w:hAnsi="Franklin Gothic Book;Franklin Gothic Medium" w:cs="Franklin Gothic Book;Franklin Gothic Medium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i/>
                              <w:sz w:val="12"/>
                            </w:rPr>
                            <w:t>Cet enregistrement ne vaut pas agrément de l’Et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42.5pt;mso-wrap-distance-left:9.05pt;mso-wrap-distance-right:9.05pt;mso-wrap-distance-top:0pt;mso-wrap-distance-bottom:0pt;margin-top:793.8pt;mso-position-vertical-relative:page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bookmarkStart w:id="38" w:name="OFNOM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IFRB Poitou-Charentes</w:t>
                    </w:r>
                    <w:bookmarkEnd w:id="38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– </w:t>
                    </w:r>
                    <w:bookmarkStart w:id="39" w:name="OFRU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26 rue Salvador Allende</w:t>
                    </w:r>
                    <w:bookmarkEnd w:id="39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0" w:name="OFADRCMP"/>
                    <w:bookmarkEnd w:id="40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- </w:t>
                    </w:r>
                    <w:bookmarkStart w:id="41" w:name="OFCP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86000</w:t>
                    </w:r>
                    <w:bookmarkEnd w:id="41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2" w:name="OFVILL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POITIERS</w:t>
                    </w:r>
                    <w:bookmarkEnd w:id="42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3" w:name="OFCEDEX"/>
                    <w:bookmarkEnd w:id="43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Tél. : </w:t>
                    </w:r>
                    <w:bookmarkStart w:id="44" w:name="OFTE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0 66</w:t>
                    </w:r>
                    <w:bookmarkEnd w:id="44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Fax : </w:t>
                    </w:r>
                    <w:bookmarkStart w:id="45" w:name="OFFAX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8 57</w:t>
                    </w:r>
                    <w:bookmarkEnd w:id="45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46" w:name="OFMAI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contact@poitou.ifrb.fr</w:t>
                    </w:r>
                    <w:bookmarkEnd w:id="46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47" w:name="OFSOCSIT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www.poitou.ifrb.fr</w:t>
                    </w:r>
                    <w:bookmarkEnd w:id="47"/>
                  </w:p>
                  <w:p>
                    <w:pPr>
                      <w:pStyle w:val="Normal"/>
                      <w:ind w:left="142" w:hanging="0"/>
                      <w:jc w:val="both"/>
                      <w:rPr/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Siret n° </w:t>
                    </w:r>
                    <w:bookmarkStart w:id="48" w:name="OFSIRET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410 940 134 00019</w:t>
                    </w:r>
                    <w:bookmarkEnd w:id="48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Code APE </w:t>
                    </w:r>
                    <w:bookmarkStart w:id="49" w:name="OFAP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94.99Z</w:t>
                    </w:r>
                    <w:bookmarkEnd w:id="49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</w:t>
                    </w: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Activité enregistrée sous le n° </w:t>
                    </w:r>
                    <w:bookmarkStart w:id="50" w:name="OFAGR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54 86 006 31 86</w:t>
                    </w:r>
                    <w:bookmarkEnd w:id="50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auprès du préfet de la région </w:t>
                    </w:r>
                    <w:bookmarkStart w:id="51" w:name="OFREGION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Poitou-Charentes</w:t>
                    </w:r>
                    <w:bookmarkEnd w:id="51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jc w:val="both"/>
                      <w:rPr>
                        <w:rFonts w:ascii="Franklin Gothic Book;Franklin Gothic Medium" w:hAnsi="Franklin Gothic Book;Franklin Gothic Medium" w:cs="Franklin Gothic Book;Franklin Gothic Medium"/>
                        <w:i/>
                        <w:i/>
                        <w:sz w:val="12"/>
                      </w:rPr>
                    </w:pP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i/>
                        <w:sz w:val="12"/>
                      </w:rPr>
                      <w:t>Cet enregistrement ne vaut pas agrément de l’Eta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820" w:leader="none"/>
      </w:tabs>
      <w:jc w:val="right"/>
      <w:outlineLvl w:val="0"/>
    </w:pPr>
    <w:rPr>
      <w:rFonts w:ascii="Arial" w:hAnsi="Arial" w:cs="Arial"/>
      <w:b/>
      <w:color w:val="003977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C933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C933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E378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C93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E3782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3C9332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Franklin Gothic Book;Franklin Gothic Medium" w:hAnsi="Franklin Gothic Book;Franklin Gothic Medium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E3782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9:00Z</dcterms:created>
  <dc:creator>Philippe Ory</dc:creator>
  <dc:description/>
  <cp:keywords/>
  <dc:language>en-US</dc:language>
  <cp:lastModifiedBy>Christelle Robelin</cp:lastModifiedBy>
  <cp:lastPrinted>2014-11-12T12:15:00Z</cp:lastPrinted>
  <dcterms:modified xsi:type="dcterms:W3CDTF">2014-11-12T11:15:00Z</dcterms:modified>
  <cp:revision>37</cp:revision>
  <dc:subject/>
  <dc:title/>
</cp:coreProperties>
</file>