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260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bookmarkEnd w:id="0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E37823"/>
                                <w:sz w:val="22"/>
                              </w:rPr>
                            </w:pPr>
                            <w:bookmarkStart w:id="1" w:name="FORMLIB"/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E37823"/>
                                <w:sz w:val="22"/>
                              </w:rPr>
                              <w:t>Accompagnement à la finalisation du Mémo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E37823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E37823"/>
                                <w:sz w:val="22"/>
                              </w:rPr>
                              <w:t>Epreuves écrites terminal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E37823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E37823"/>
                                <w:sz w:val="22"/>
                              </w:rPr>
                              <w:t>Entraînement intensif à la soutenance o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E37823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E37823"/>
                                <w:sz w:val="22"/>
                              </w:rPr>
                              <w:t>Soutenance o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i/>
                                <w:i/>
                                <w:color w:val="E37823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E37823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99.2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bookmarkEnd w:id="2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E37823"/>
                          <w:sz w:val="22"/>
                        </w:rPr>
                      </w:pPr>
                      <w:bookmarkStart w:id="3" w:name="FORMLIB"/>
                      <w:bookmarkEnd w:id="3"/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E37823"/>
                          <w:sz w:val="22"/>
                        </w:rPr>
                        <w:t>Accompagnement à la finalisation du Mémoir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E37823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E37823"/>
                          <w:sz w:val="22"/>
                        </w:rPr>
                        <w:t>Epreuves écrites terminal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E37823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E37823"/>
                          <w:sz w:val="22"/>
                        </w:rPr>
                        <w:t>Entraînement intensif à la soutenance o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E37823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E37823"/>
                          <w:sz w:val="22"/>
                        </w:rPr>
                        <w:t>Soutenance o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b/>
                          <w:b/>
                          <w:i/>
                          <w:i/>
                          <w:color w:val="E37823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E37823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649095</wp:posOffset>
                </wp:positionV>
                <wp:extent cx="4500245" cy="852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Valider les connaissances / capacités professionnelles des candidats à la certification « Conducteur de Travaux » à travers le Mémoire de fin de formation, les épreuves écrites terminales et la soutenance orale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67.15pt;mso-wrap-distance-left:9.05pt;mso-wrap-distance-right:9.05pt;mso-wrap-distance-top:0pt;mso-wrap-distance-bottom:0pt;margin-top:129.85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Valider les connaissances / capacités professionnelles des candidats à la certification « Conducteur de Travaux » à travers le Mémoire de fin de formation, les épreuves écrites terminales et la soutenance orale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49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Les stagiaires de la formation « Conducteur de Travaux » candidats </w:t>
                            </w: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  <w:t>à la certification « Conducteur de Travaux » inscrite au RNCP sur le Niveau III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4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4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pports théorique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ises en situation/jeux de rôle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seils personnalisé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5" w:name="FORMCOMP"/>
                            <w:bookmarkStart w:id="16" w:name="FORMCOMP"/>
                            <w:bookmarkEnd w:id="16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7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7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7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8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49: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Les stagiaires de la formation « Conducteur de Travaux » candidats </w:t>
                      </w: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  <w:t>à la certification « Conducteur de Travaux » inscrite au RNCP sur le Niveau III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19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19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Apports théorique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ises en situation/jeux de rôle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Conseils personnalisé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0" w:name="FORMCOMP"/>
                      <w:bookmarkStart w:id="21" w:name="FORMCOMP"/>
                      <w:bookmarkEnd w:id="2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2527300</wp:posOffset>
                </wp:positionV>
                <wp:extent cx="4500245" cy="6847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84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Accompagnement à la finalisation du Mémoire (2 jour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Les stagiaires 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u w:val="single"/>
                              </w:rPr>
                              <w:t>finalisent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 avec l’aide d’un formateur, leur Mémoire de fin de 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dossier présente un chantier sur lequel ils ont travaillé en entreprise (étude du projet, conduite des travaux et/ou réalisation des travaux…) et comporte, a minima, les éléments suivant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a fiche d’analyse du dossier (modèle-type fourni par l’IFRB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montant de base du marché (devis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budget (moyens humains/matériels) et le planning prévisionnel d’intervention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modes opératoires et procédés d’exécution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interfaces avec les autres corps d’état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a prévention des risques et la gestion des déchet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contraintes (imprévus, difficultés rencontrées…) et les solutions apporté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réalisé et l’analyse des écarts par rapport au budget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ur analyse personnelle du chantier (ce qui a bien fonctionné, ce qui aurait pu être amélioré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Epreuves écrites terminales (2 jou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stagiaires sont soumis à quatre épreuves individuelles écrites de fin de forma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preuve n°1 « Préparation et suivi des travaux » : organisation des équipes pour répondre aux besoins de différents clients (planification des moyens humains et/ou matériels sur plusieurs chantiers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preuve n° 2 « Gestion financière d’un chantier » : suivi financier d’un chantier (mise à jour de tableaux de bord sur 3 mois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preuve n° 3 « Gestion contractuelle des marchés » : description d’un ou plusieurs processus juridiques (sous-traitance, co-traitance…), en marché public ou privé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preuve n° 4 « Santé et sécurité au travail » : rédaction d’un PPSPS en concordance avec le PGCSPS d’une opé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Entraînement intensif à la soutenance orale (2 jou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stagiaires participent à des ateliers leur permettant de s’entraîner à la présentation de leur Mémoire devant des professionn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Soutenance orale (1 jo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stagiaires soutiennent leur Mémoire devant un jury paritaire composés de professionn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39.2pt;mso-wrap-distance-left:9.05pt;mso-wrap-distance-right:9.05pt;mso-wrap-distance-top:0pt;mso-wrap-distance-bottom:0pt;margin-top:199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Accompagnement à la finalisation du Mémoire (2 jour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Les stagiaires 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u w:val="single"/>
                        </w:rPr>
                        <w:t>finalisent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 avec l’aide d’un formateur, leur Mémoire de fin de formation.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 dossier présente un chantier sur lequel ils ont travaillé en entreprise (étude du projet, conduite des travaux et/ou réalisation des travaux…) et comporte, a minima, les éléments suivant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a fiche d’analyse du dossier (modèle-type fourni par l’IFRB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 montant de base du marché (devis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 budget (moyens humains/matériels) et le planning prévisionnel d’intervention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s modes opératoires et procédés d’exécution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s interfaces avec les autres corps d’état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a prévention des risques et la gestion des déchet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s contraintes (imprévus, difficultés rencontrées…) et les solutions apporté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 réalisé et l’analyse des écarts par rapport au budget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ur analyse personnelle du chantier (ce qui a bien fonctionné, ce qui aurait pu être amélioré).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Epreuves écrites terminales (2 jours)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s stagiaires sont soumis à quatre épreuves individuelles écrites de fin de forma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preuve n°1 « Préparation et suivi des travaux » : organisation des équipes pour répondre aux besoins de différents clients (planification des moyens humains et/ou matériels sur plusieurs chantiers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preuve n° 2 « Gestion financière d’un chantier » : suivi financier d’un chantier (mise à jour de tableaux de bord sur 3 mois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preuve n° 3 « Gestion contractuelle des marchés » : description d’un ou plusieurs processus juridiques (sous-traitance, co-traitance…), en marché public ou privé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preuve n° 4 « Santé et sécurité au travail » : rédaction d’un PPSPS en concordance avec le PGCSPS d’une opération.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Entraînement intensif à la soutenance orale (2 jours)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s stagiaires participent à des ateliers leur permettant de s’entraîner à la présentation de leur Mémoire devant des professionnels.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Soutenance orale (1 jour)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Les stagiaires soutiennent leur Mémoire devant un jury paritaire composés de professionnels.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2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3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4" w:name="OFADRCMP"/>
                          <w:bookmarkEnd w:id="2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25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2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6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2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7" w:name="OFCEDEX"/>
                          <w:bookmarkEnd w:id="2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28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29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0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1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1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2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3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34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34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35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35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36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3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37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3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38" w:name="OFADRCMP"/>
                    <w:bookmarkEnd w:id="3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39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3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0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1" w:name="OFCEDEX"/>
                    <w:bookmarkEnd w:id="4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2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3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4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5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45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46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47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4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48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48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49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49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;Franklin Gothic Medium" w:hAnsi="Franklin Gothic Book;Franklin Gothic Medium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Book;Franklin Gothic Medium" w:hAnsi="Franklin Gothic Book;Franklin Gothic Medium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Book;Franklin Gothic Medium" w:hAnsi="Franklin Gothic Book;Franklin Gothic Medium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ranklin Gothic Book;Franklin Gothic Medium" w:hAnsi="Franklin Gothic Book;Franklin Gothic Medium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Book;Franklin Gothic Medium" w:hAnsi="Franklin Gothic Book;Franklin Gothic Medium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2:00Z</dcterms:created>
  <dc:creator>Philippe Ory</dc:creator>
  <dc:description/>
  <cp:keywords/>
  <dc:language>en-US</dc:language>
  <cp:lastModifiedBy>Christelle Robelin</cp:lastModifiedBy>
  <cp:lastPrinted>2014-11-12T12:22:00Z</cp:lastPrinted>
  <dcterms:modified xsi:type="dcterms:W3CDTF">2014-11-12T11:22:00Z</dcterms:modified>
  <cp:revision>18</cp:revision>
  <dc:subject/>
  <dc:title/>
</cp:coreProperties>
</file>