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Gestion contractuelle des marché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(approche juridique et pratiqu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Gestion contractuelle des marché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(approche juridique et pratique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" w:ascii="Franklin Gothic Book" w:hAnsi="Franklin Gothic Book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1440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nsidérer la maîtrise contractuelle comme un des leviers de la conduite de travaux, au même titre que la dimension technique ou commer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S’initier au code des marchés publics et règles de droit comm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Maîtriser l’essentiel des règles juridiques qui cadrent les relations entre les par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Acquérir les fondamentaux contractuels afin de devenir un interlocuteur crédible vis-à-vis de ses partenai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FranklinGothicITCbyBT-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" w:hAnsi="Franklin Gothic Boo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13.4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Considérer la maîtrise contractuelle comme un des leviers de la conduite de travaux, au même titre que la dimension technique ou commerciale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S’initier au code des marchés publics et règles de droit commun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Maîtriser l’essentiel des règles juridiques qui cadrent les relations entre les parties</w:t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Acquérir les fondamentaux contractuels afin de devenir un interlocuteur crédible vis-à-vis de ses partenair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FranklinGothicITCbyBT-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" w:hAnsi="Franklin Gothic Book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  <w:lang w:val="fr-FR"/>
                              </w:rPr>
                              <w:t>16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112:00</w:t>
                            </w:r>
                            <w:bookmarkEnd w:id="13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" w:hAnsi="Franklin Gothic Book" w:cs="Franklin Gothic Book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des études de cas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" w:hAnsi="Franklin Gothic Book" w:cs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" w:hAnsi="Franklin Gothic Book" w:cs="Franklin Gothic Book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  <w:lang w:val="fr-FR"/>
                        </w:rPr>
                        <w:t>16</w:t>
                      </w: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112:00</w:t>
                      </w:r>
                      <w:bookmarkEnd w:id="19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" w:hAnsi="Franklin Gothic Book" w:cs="Franklin Gothic Book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des études de cas.</w:t>
                      </w:r>
                    </w:p>
                    <w:p>
                      <w:pPr>
                        <w:pStyle w:val="Normal"/>
                        <w:spacing w:before="40" w:after="40"/>
                        <w:ind w:right="142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" w:hAnsi="Franklin Gothic Book" w:cs="Franklin Gothic Book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" w:hAnsi="Franklin Gothic Book" w:cs="Franklin Gothic Book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2765425</wp:posOffset>
                </wp:positionV>
                <wp:extent cx="4500245" cy="6569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56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bookmarkStart w:id="24" w:name="FORMPROG"/>
                            <w:bookmarkEnd w:id="24"/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1 - Qu'est-ce que gestion/contrat/marchés 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Ges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Action de gérer, administrer ses affaires ou les affaires d'autrui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Faire face au mieux à une situation difficil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Contr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Défini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Implication juridique : respect du contrat/délais de prescriptions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Différences avec les faits jurid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Différents types de contra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March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Définition : lieux de rencontre de l'offre et de la dema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Les différents march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bookmarkStart w:id="25" w:name="FORMPROG"/>
                            <w:bookmarkEnd w:id="25"/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2 - Les march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Marchés Priv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articuliers - Neuf ou rénovation / Collectif / Tertiaire / Industri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Marchés Publi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Etat / Collectivités / Autres (SEM – Achat de prestation intellectuelle – Fournitures/services..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différentes formes de march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Marché unique / Marché alloti / Accord-cadre – Convention-cadre / Marché à bons de commande / Partenariat Public Priv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3 - Les acteurs du march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parties contractan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articuliers - commerçants – professionnels / Personnes "privées" / Service public / Maîtrise d'œuvre/Architecte/OPC/Bureau de contrô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liens contractuels sur chanti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lient – Entreprise / MOA – MOE / MOE et sous-traitance / Bureau de contrôle / Sous-trait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4 et J5 – Le contr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contrats d'entrepri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Définition + / Les différents contrats / Louage d'ouvrage / Contrat de maîtrise d'œuvre / Contrat de construction de maison individue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Co-traitance - Sous-trait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Groupement / Mandat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J6 et J7 – Le contrat (sui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pièces contractuel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CAG Travaux – Princip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Liste et défini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D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18"/>
                                <w:szCs w:val="18"/>
                              </w:rPr>
                              <w:t>Les conditions générales de v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as pratiq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nditions classiqu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Marchés réglement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517.25pt;mso-wrap-distance-left:9.05pt;mso-wrap-distance-right:9.05pt;mso-wrap-distance-top:0pt;mso-wrap-distance-bottom:0pt;margin-top:217.75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bookmarkStart w:id="26" w:name="FORMPROG"/>
                      <w:bookmarkEnd w:id="26"/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1 - Qu'est-ce que gestion/contrat/marchés ?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Gestion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Action de gérer, administrer ses affaires ou les affaires d'autrui ?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Faire face au mieux à une situation difficile ?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Contra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Définition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Implication juridique : respect du contrat/délais de prescriptions...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Différences avec les faits juridiqu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Différents types de contrat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Marché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Définition : lieux de rencontre de l'offre et de la demand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Les différents marché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/>
                      </w:pPr>
                      <w:bookmarkStart w:id="27" w:name="FORMPROG"/>
                      <w:bookmarkEnd w:id="27"/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2 - Les marché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Marchés Privé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Particuliers - Neuf ou rénovation / Collectif / Tertiaire / Industriel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Marchés Public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Etat / Collectivités / Autres (SEM – Achat de prestation intellectuelle – Fournitures/services...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différentes formes de marché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Marché unique / Marché alloti / Accord-cadre – Convention-cadre / Marché à bons de commande / Partenariat Public Privé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3 - Les acteurs du marché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parties contractant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Particuliers - commerçants – professionnels / Personnes "privées" / Service public / Maîtrise d'œuvre/Architecte/OPC/Bureau de contrôl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liens contractuels sur chantier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Client – Entreprise / MOA – MOE / MOE et sous-traitance / Bureau de contrôle / Sous-traitan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4 et J5 – Le contrat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contrats d'entrepris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Définition + / Les différents contrats / Louage d'ouvrage / Contrat de maîtrise d'œuvre / Contrat de construction de maison individuell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/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Co-traitance - Sous-traitanc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Groupement / Mandatai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J6 et J7 – Le contrat (suite)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pièces contractuell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CCAG Travaux – Princip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Liste et définition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DTU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18"/>
                          <w:szCs w:val="18"/>
                        </w:rPr>
                        <w:t>Les conditions générales de vent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Cas pratique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Conditions classique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  <w:t>Marchés réglementés</w:t>
                      </w:r>
                    </w:p>
                    <w:p>
                      <w:pPr>
                        <w:pStyle w:val="Normal"/>
                        <w:autoSpaceDE w:val="false"/>
                        <w:ind w:left="284" w:hanging="0"/>
                        <w:rPr>
                          <w:rFonts w:ascii="Franklin Gothic Book" w:hAnsi="Franklin Gothic Book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" w:hAnsi="Franklin Gothic Boo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bookmarkStart w:id="28" w:name="OFNOM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28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29" w:name="OFRU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29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0" w:name="OFADRCMP"/>
                          <w:bookmarkEnd w:id="30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1" w:name="OFCP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86000</w:t>
                          </w:r>
                          <w:bookmarkEnd w:id="31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2" w:name="OFVILL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POITIERS</w:t>
                          </w:r>
                          <w:bookmarkEnd w:id="32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3" w:name="OFCEDEX"/>
                          <w:bookmarkEnd w:id="33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" w:hAnsi="Franklin Gothic Book" w:eastAsia="Times New Roman" w:cs="Franklin Gothic Book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4" w:name="OFTE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4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5" w:name="OFFAX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5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6" w:name="OFMAIL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6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7" w:name="OFSOCSITE"/>
                          <w:r>
                            <w:rPr>
                              <w:rFonts w:eastAsia="Times New Roman" w:cs="Franklin Gothic Book" w:ascii="Franklin Gothic Book" w:hAnsi="Franklin Gothic Book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7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Siret n° </w:t>
                          </w:r>
                          <w:bookmarkStart w:id="38" w:name="OFSIRET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410 940 134 00019</w:t>
                          </w:r>
                          <w:bookmarkEnd w:id="38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Code APE </w:t>
                          </w:r>
                          <w:bookmarkStart w:id="39" w:name="OFAPE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>94.99Z</w:t>
                          </w:r>
                          <w:bookmarkEnd w:id="39"/>
                          <w:r>
                            <w:rPr>
                              <w:rFonts w:eastAsia="Times New Roman" w:cs="Franklin Gothic Book" w:ascii="Franklin Gothic Book" w:hAnsi="Franklin Gothic Book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Activité enregistrée sous le n° </w:t>
                          </w:r>
                          <w:bookmarkStart w:id="40" w:name="OFAGR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54 86 006 31 86</w:t>
                          </w:r>
                          <w:bookmarkEnd w:id="40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auprès du préfet de la région </w:t>
                          </w:r>
                          <w:bookmarkStart w:id="41" w:name="OFREGION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>Poitou-Charentes</w:t>
                          </w:r>
                          <w:bookmarkEnd w:id="41"/>
                          <w:r>
                            <w:rPr>
                              <w:rFonts w:cs="Franklin Gothic Book" w:ascii="Franklin Gothic Book" w:hAnsi="Franklin Gothic Book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" w:hAnsi="Franklin Gothic Book" w:cs="Franklin Gothic Book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bookmarkStart w:id="42" w:name="OFNOM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IFRB Poitou-Charentes</w:t>
                    </w:r>
                    <w:bookmarkEnd w:id="42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– </w:t>
                    </w:r>
                    <w:bookmarkStart w:id="43" w:name="OFRU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26 rue Salvador Allende</w:t>
                    </w:r>
                    <w:bookmarkEnd w:id="43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44" w:name="OFADRCMP"/>
                    <w:bookmarkEnd w:id="44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- </w:t>
                    </w:r>
                    <w:bookmarkStart w:id="45" w:name="OFCP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86000</w:t>
                    </w:r>
                    <w:bookmarkEnd w:id="45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46" w:name="OFVILL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POITIERS</w:t>
                    </w:r>
                    <w:bookmarkEnd w:id="46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  <w:bookmarkStart w:id="47" w:name="OFCEDEX"/>
                    <w:bookmarkEnd w:id="47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" w:hAnsi="Franklin Gothic Book" w:eastAsia="Times New Roman" w:cs="Franklin Gothic Book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Tél. : </w:t>
                    </w:r>
                    <w:bookmarkStart w:id="48" w:name="OFTE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0 66</w:t>
                    </w:r>
                    <w:bookmarkEnd w:id="48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Fax : </w:t>
                    </w:r>
                    <w:bookmarkStart w:id="49" w:name="OFFAX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05 49 61 28 57</w:t>
                    </w:r>
                    <w:bookmarkEnd w:id="49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50" w:name="OFMAIL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contact@poitou.ifrb.fr</w:t>
                    </w:r>
                    <w:bookmarkEnd w:id="50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 xml:space="preserve"> / </w:t>
                    </w:r>
                    <w:bookmarkStart w:id="51" w:name="OFSOCSITE"/>
                    <w:r>
                      <w:rPr>
                        <w:rFonts w:eastAsia="Times New Roman" w:cs="Franklin Gothic Book" w:ascii="Franklin Gothic Book" w:hAnsi="Franklin Gothic Book"/>
                        <w:color w:val="3C9332"/>
                        <w:sz w:val="16"/>
                      </w:rPr>
                      <w:t>www.poitou.ifrb.fr</w:t>
                    </w:r>
                    <w:bookmarkEnd w:id="51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Siret n° </w:t>
                    </w:r>
                    <w:bookmarkStart w:id="52" w:name="OFSIRET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410 940 134 00019</w:t>
                    </w:r>
                    <w:bookmarkEnd w:id="52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Code APE </w:t>
                    </w:r>
                    <w:bookmarkStart w:id="53" w:name="OFAPE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>94.99Z</w:t>
                    </w:r>
                    <w:bookmarkEnd w:id="53"/>
                    <w:r>
                      <w:rPr>
                        <w:rFonts w:eastAsia="Times New Roman" w:cs="Franklin Gothic Book" w:ascii="Franklin Gothic Book" w:hAnsi="Franklin Gothic Book"/>
                        <w:sz w:val="12"/>
                      </w:rPr>
                      <w:t xml:space="preserve"> - </w:t>
                    </w:r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Activité enregistrée sous le n° </w:t>
                    </w:r>
                    <w:bookmarkStart w:id="54" w:name="OFAGR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54 86 006 31 86</w:t>
                    </w:r>
                    <w:bookmarkEnd w:id="54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auprès du préfet de la région </w:t>
                    </w:r>
                    <w:bookmarkStart w:id="55" w:name="OFREGION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>Poitou-Charentes</w:t>
                    </w:r>
                    <w:bookmarkEnd w:id="55"/>
                    <w:r>
                      <w:rPr>
                        <w:rFonts w:cs="Franklin Gothic Book" w:ascii="Franklin Gothic Book" w:hAnsi="Franklin Gothic Book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" w:hAnsi="Franklin Gothic Book" w:cs="Franklin Gothic Book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" w:ascii="Franklin Gothic Book" w:hAnsi="Franklin Gothic Book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2z0">
    <w:name w:val="WW8Num2z0"/>
    <w:qFormat/>
    <w:rPr>
      <w:rFonts w:ascii="Franklin Gothic Book" w:hAnsi="Franklin Gothic Book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Book" w:hAnsi="Franklin Gothic Book" w:eastAsia="Franklin Gothic Book" w:cs="Franklin Gothic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8:00Z</dcterms:created>
  <dc:creator>Philippe Ory</dc:creator>
  <dc:description/>
  <cp:keywords/>
  <dc:language>en-US</dc:language>
  <cp:lastModifiedBy>Christelle Robelin</cp:lastModifiedBy>
  <cp:lastPrinted>2013-12-13T14:12:00Z</cp:lastPrinted>
  <dcterms:modified xsi:type="dcterms:W3CDTF">2014-01-20T08:05:00Z</dcterms:modified>
  <cp:revision>17</cp:revision>
  <dc:subject/>
  <dc:title/>
</cp:coreProperties>
</file>