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7pt;margin-top:22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360045</wp:posOffset>
                </wp:positionV>
                <wp:extent cx="4608195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gency FB;Malgun Gothic" w:hAnsi="Agency FB;Malgun Gothic" w:cs="Agency FB;Malgun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ency FB;Malgun Gothic" w:ascii="Agency FB;Malgun Gothic" w:hAnsi="Agency FB;Malgun Gothic"/>
                                <w:sz w:val="36"/>
                                <w:szCs w:val="36"/>
                              </w:rPr>
                              <w:t>PROGRAMME DE FORM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0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nducteur de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1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 xml:space="preserve">Module </w:t>
                            </w:r>
                            <w:bookmarkEnd w:id="1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Manage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85.05pt;mso-wrap-distance-left:9.05pt;mso-wrap-distance-right:9.05pt;mso-wrap-distance-top:0pt;mso-wrap-distance-bottom:0pt;margin-top:28.35pt;mso-position-vertical-relative:page;margin-left:19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gency FB;Malgun Gothic" w:hAnsi="Agency FB;Malgun Gothic" w:cs="Agency FB;Malgun Gothic"/>
                          <w:sz w:val="36"/>
                          <w:szCs w:val="36"/>
                        </w:rPr>
                      </w:pPr>
                      <w:r>
                        <w:rPr>
                          <w:rFonts w:cs="Agency FB;Malgun Gothic" w:ascii="Agency FB;Malgun Gothic" w:hAnsi="Agency FB;Malgun Gothic"/>
                          <w:sz w:val="36"/>
                          <w:szCs w:val="36"/>
                        </w:rPr>
                        <w:t>PROGRAMME DE FORM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2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nducteur de Travau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3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 xml:space="preserve">Module </w:t>
                      </w:r>
                      <w:bookmarkEnd w:id="3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Manage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795</wp:posOffset>
                </wp:positionH>
                <wp:positionV relativeFrom="page">
                  <wp:posOffset>1616075</wp:posOffset>
                </wp:positionV>
                <wp:extent cx="2066290" cy="735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78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60"/>
                              <w:rPr>
                                <w:rFonts w:ascii="Franklin Gothic Medium" w:hAnsi="Franklin Gothic Medium" w:cs="Franklin Gothic Medium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</w:rPr>
                              <w:t>Votr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4" w:name="RESPPEDAPRE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hristelle</w:t>
                            </w:r>
                            <w:bookmarkEnd w:id="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 xml:space="preserve"> </w:t>
                            </w:r>
                            <w:bookmarkStart w:id="5" w:name="RESPPEDA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-ROBELIN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6" w:name="RESPPEDATE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05 49 61 20 66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7" w:name="RESPPEDAMAI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c@poitou.ifrb.fr</w:t>
                            </w:r>
                            <w:bookmarkEnd w:id="7"/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7823" strokeweight="0pt" style="position:absolute;rotation:-0;width:162.7pt;height:57.9pt;mso-wrap-distance-left:9.05pt;mso-wrap-distance-right:9.05pt;mso-wrap-distance-top:0pt;mso-wrap-distance-bottom:0pt;margin-top:127.2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Corpsdetexte3"/>
                        <w:spacing w:before="0" w:after="60"/>
                        <w:rPr>
                          <w:rFonts w:ascii="Franklin Gothic Medium" w:hAnsi="Franklin Gothic Medium" w:cs="Franklin Gothic Medium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</w:rPr>
                        <w:t>Votre contac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8" w:name="RESPPEDAPRE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hristelle</w:t>
                      </w:r>
                      <w:bookmarkEnd w:id="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 xml:space="preserve"> </w:t>
                      </w:r>
                      <w:bookmarkStart w:id="9" w:name="RESPPEDA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-ROBELIN</w:t>
                      </w:r>
                      <w:bookmarkEnd w:id="9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0" w:name="RESPPEDATE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05 49 61 20 66</w:t>
                      </w:r>
                      <w:bookmarkEnd w:id="10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1" w:name="RESPPEDAMAI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c@poitou.ifrb.fr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66035</wp:posOffset>
                </wp:positionH>
                <wp:positionV relativeFrom="page">
                  <wp:posOffset>1582420</wp:posOffset>
                </wp:positionV>
                <wp:extent cx="4500245" cy="1370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cs="Arial"/>
                                <w:b/>
                                <w:b/>
                                <w:color w:val="3C9332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C9332"/>
                                <w:sz w:val="22"/>
                              </w:rPr>
                              <w:t>Objectifs de la formation</w:t>
                            </w:r>
                          </w:p>
                          <w:p>
                            <w:pPr>
                              <w:pStyle w:val="Corpsdetexte2"/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color w:val="3C9332"/>
                                <w:sz w:val="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C9332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before="0" w:after="6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avoir se positionner en tant que Manager au sein de son entrepri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before="0" w:after="60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îtriser les outils et techniques permettant d’organiser et de gérer l’activité de ses collaborateurs : planifier, informer, déléguer, contrôler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before="0" w:after="6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Assurer la cohésion et la motivation des équipes (mobiliser, form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before="0" w:after="6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Préparer et conduire au mieux les entretiens inhérents à la fonction de Manager (recadrage, recrutement, évaluation…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before="0" w:after="6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107.9pt;mso-wrap-distance-left:9.05pt;mso-wrap-distance-right:9.05pt;mso-wrap-distance-top:0pt;mso-wrap-distance-bottom:0pt;margin-top:124.6pt;mso-position-vertical-relative:page;margin-left:202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cs="Arial"/>
                          <w:b/>
                          <w:b/>
                          <w:color w:val="3C9332"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color w:val="3C9332"/>
                          <w:sz w:val="22"/>
                        </w:rPr>
                        <w:t>Objectifs de la formation</w:t>
                      </w:r>
                    </w:p>
                    <w:p>
                      <w:pPr>
                        <w:pStyle w:val="Corpsdetexte2"/>
                        <w:spacing w:before="0" w:after="120"/>
                        <w:rPr>
                          <w:rFonts w:cs="Arial"/>
                          <w:b/>
                          <w:b/>
                          <w:color w:val="3C9332"/>
                          <w:sz w:val="6"/>
                        </w:rPr>
                      </w:pPr>
                      <w:r>
                        <w:rPr>
                          <w:rFonts w:cs="Arial"/>
                          <w:b/>
                          <w:color w:val="3C9332"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spacing w:before="0" w:after="60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Savoir se positionner en tant que Manager au sein de son entrepris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spacing w:before="0" w:after="60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aîtriser les outils et techniques permettant d’organiser et de gérer l’activité de ses collaborateurs : planifier, informer, déléguer, contrôler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spacing w:before="0" w:after="60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Assurer la cohésion et la motivation des équipes (mobiliser, former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spacing w:before="0" w:after="60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Préparer et conduire au mieux les entretiens inhérents à la fonction de Manager (recadrage, recrutement, évaluation…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spacing w:before="0" w:after="60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1795</wp:posOffset>
                </wp:positionH>
                <wp:positionV relativeFrom="page">
                  <wp:posOffset>2336165</wp:posOffset>
                </wp:positionV>
                <wp:extent cx="2066290" cy="7065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6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C93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Durée</w:t>
                              <w:tab/>
                            </w:r>
                          </w:p>
                          <w:p>
                            <w:pPr>
                              <w:pStyle w:val="Corpsdetexte2"/>
                              <w:ind w:right="141" w:hanging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  <w:lang w:val="fr-FR"/>
                              </w:rPr>
                            </w:pPr>
                            <w:bookmarkStart w:id="12" w:name="FORMDUREEJ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>10</w:t>
                            </w:r>
                            <w:bookmarkEnd w:id="12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 xml:space="preserve">,00 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jour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>(s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/>
                            </w:pPr>
                            <w:bookmarkStart w:id="13" w:name="FORMDUREEH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70</w:t>
                            </w:r>
                            <w:bookmarkEnd w:id="13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:00 heur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ubl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/>
                            </w:pPr>
                            <w:bookmarkStart w:id="14" w:name="FORMPUBLIC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Toute personne d’une entreprise de Bâtiment amenée à </w:t>
                            </w:r>
                            <w:bookmarkEnd w:id="1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xercer le métier de Conducteur de Travaux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econder le chef d’entreprise ou le responsable d’agenc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eprendre ou créer une entreprise de Bâtiment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ré-requis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/>
                            </w:pPr>
                            <w:bookmarkStart w:id="15" w:name="FORMPREREQ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îtriser son métier sur le plan technique.</w:t>
                              <w:br/>
                            </w:r>
                            <w:bookmarkEnd w:id="15"/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Moyens pédagogiques et support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Face-à-face pédagogique compre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apports théorique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études de ca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mises en situation/jeux de rôles, etc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n outre, la vraie valeur ajoutée de la formation réside dans l’alternance Période de formation / Période en entreprise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Informations complémentaires</w:t>
                              <w:tab/>
                            </w:r>
                          </w:p>
                          <w:p>
                            <w:pPr>
                              <w:pStyle w:val="Corpsdetexte2"/>
                              <w:ind w:right="142" w:hanging="0"/>
                              <w:jc w:val="both"/>
                              <w:rPr/>
                            </w:pPr>
                            <w:bookmarkStart w:id="16" w:name="FORMCOMP"/>
                            <w:bookmarkEnd w:id="16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>Le déroulement de la formation se présente sous forme d’une progression pédagogique.</w:t>
                            </w:r>
                          </w:p>
                          <w:p>
                            <w:pPr>
                              <w:pStyle w:val="Corpsdetexte2"/>
                              <w:ind w:right="142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>Cependant, le formateur fera en sorte de se centrer sur la réalité des apprenants, de respecter leurs rythmes d’apprentissages en s’appuyant sur leurs vécus professionnels pour une prise de sens maximale.</w:t>
                            </w:r>
                          </w:p>
                          <w:p>
                            <w:pPr>
                              <w:pStyle w:val="Corpsdetexte2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>Le lien permanent sera fait avec le module « communication » qui croise et rejoint le module « management » pour former un tout cohérent et logique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C9332" strokeweight="0pt" style="position:absolute;rotation:-0;width:162.7pt;height:556.3pt;mso-wrap-distance-left:9.05pt;mso-wrap-distance-right:9.05pt;mso-wrap-distance-top:0pt;mso-wrap-distance-bottom:0pt;margin-top:183.9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Durée</w:t>
                        <w:tab/>
                      </w:r>
                    </w:p>
                    <w:p>
                      <w:pPr>
                        <w:pStyle w:val="Corpsdetexte2"/>
                        <w:ind w:right="141" w:hanging="0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  <w:lang w:val="fr-FR"/>
                        </w:rPr>
                      </w:pPr>
                      <w:bookmarkStart w:id="17" w:name="FORMDUREEJ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>10</w:t>
                      </w:r>
                      <w:bookmarkEnd w:id="17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 xml:space="preserve">,00 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jour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>(s)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/>
                      </w:pPr>
                      <w:bookmarkStart w:id="18" w:name="FORMDUREEH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70</w:t>
                      </w:r>
                      <w:bookmarkEnd w:id="1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:00 heures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ublic</w:t>
                        <w:tab/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/>
                      </w:pPr>
                      <w:bookmarkStart w:id="19" w:name="FORMPUBLIC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Toute personne d’une entreprise de Bâtiment amenée à </w:t>
                      </w:r>
                      <w:bookmarkEnd w:id="19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xercer le métier de Conducteur de Travaux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seconder le chef d’entreprise ou le responsable d’agenc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reprendre ou créer une entreprise de Bâtiment.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ré-requis</w:t>
                        <w:tab/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/>
                      </w:pPr>
                      <w:bookmarkStart w:id="20" w:name="FORMPREREQ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aîtriser son métier sur le plan technique.</w:t>
                        <w:br/>
                      </w:r>
                      <w:bookmarkEnd w:id="20"/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Moyens pédagogiques et support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Face-à-face pédagogique compren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apports théorique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études de ca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mises en situation/jeux de rôles, etc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n outre, la vraie valeur ajoutée de la formation réside dans l’alternance Période de formation / Période en entreprise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Informations complémentaires</w:t>
                        <w:tab/>
                      </w:r>
                    </w:p>
                    <w:p>
                      <w:pPr>
                        <w:pStyle w:val="Corpsdetexte2"/>
                        <w:ind w:right="142" w:hanging="0"/>
                        <w:jc w:val="both"/>
                        <w:rPr/>
                      </w:pPr>
                      <w:bookmarkStart w:id="21" w:name="FORMCOMP"/>
                      <w:bookmarkEnd w:id="21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>Le déroulement de la formation se présente sous forme d’une progression pédagogique.</w:t>
                      </w:r>
                    </w:p>
                    <w:p>
                      <w:pPr>
                        <w:pStyle w:val="Corpsdetexte2"/>
                        <w:ind w:right="142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>Cependant, le formateur fera en sorte de se centrer sur la réalité des apprenants, de respecter leurs rythmes d’apprentissages en s’appuyant sur leurs vécus professionnels pour une prise de sens maximale.</w:t>
                      </w:r>
                    </w:p>
                    <w:p>
                      <w:pPr>
                        <w:pStyle w:val="Corpsdetexte2"/>
                        <w:spacing w:before="40" w:after="40"/>
                        <w:ind w:right="142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>Le lien permanent sera fait avec le module « communication » qui croise et rejoint le module « management » pour former un tout cohérent et logi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77465</wp:posOffset>
                </wp:positionH>
                <wp:positionV relativeFrom="page">
                  <wp:posOffset>3003550</wp:posOffset>
                </wp:positionV>
                <wp:extent cx="4966335" cy="79521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795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cs="Arial"/>
                                <w:b/>
                                <w:b/>
                                <w:color w:val="3C9332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C9332"/>
                                <w:sz w:val="22"/>
                              </w:rPr>
                              <w:t>Programme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cs="Arial"/>
                                <w:b/>
                                <w:b/>
                                <w:color w:val="3C9332"/>
                                <w:sz w:val="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C9332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  <w:bookmarkStart w:id="22" w:name="FORMPROG"/>
                            <w:bookmarkStart w:id="23" w:name="FORMPROG"/>
                            <w:bookmarkEnd w:id="23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 management et la culture d’entrepr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s logiques culturelles d’entrepr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s valeurs et symboles d’entrepr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s principes, devoirs, missions et savoirs clés du mana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a posture du  Manager opératio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s différents styles de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Management et  motiv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s outils de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 niveau de performance de son équi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 degré d’autonomie de ses collaborat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 manager et son équi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s besoins de ses collaborateurs, identification et adap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’argumentation de  sa position et la légitimité de son rôle et de ses fo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 développement  d’une communication avec son équipe et la cohésion inter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’organisation du mana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a gestion de son temps et de son organisation personn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a hiérarchisation de  ses priorit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a fixation d’objectifs et la délég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 management par objectifs et l’é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s principes fondamentaux de la fixation d’objectif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s différentes catégories d’objectifs et les indicateurs de mes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s règles d’or de la délég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s principes de la délégation et ses contra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bookmarkStart w:id="24" w:name="FORMPROG"/>
                            <w:bookmarkEnd w:id="24"/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a gestion des situations conflictuelles et des tens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s catégories de collaborateurs diffici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Mener à bien un entretien de recadr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Développer son assertivi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Gérer la conduite du chan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>La formation et l’évaluation de ses équip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s différents modes d’apprentiss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a préparation et la conduite d’un entretien</w:t>
                            </w: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de face à face (évaluation, régulation, médi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>La conduite de réu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a préparation d’une réunion de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’adaptation à son audito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626.15pt;mso-wrap-distance-left:9.05pt;mso-wrap-distance-right:9.05pt;mso-wrap-distance-top:0pt;mso-wrap-distance-bottom:0pt;margin-top:236.5pt;mso-position-vertical-relative:page;margin-left:202.9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cs="Arial"/>
                          <w:b/>
                          <w:b/>
                          <w:color w:val="3C9332"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color w:val="3C9332"/>
                          <w:sz w:val="22"/>
                        </w:rPr>
                        <w:t>Programme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cs="Arial"/>
                          <w:b/>
                          <w:b/>
                          <w:color w:val="3C9332"/>
                          <w:sz w:val="6"/>
                        </w:rPr>
                      </w:pPr>
                      <w:r>
                        <w:rPr>
                          <w:rFonts w:cs="Arial"/>
                          <w:b/>
                          <w:color w:val="3C9332"/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  <w:bookmarkStart w:id="25" w:name="FORMPROG"/>
                      <w:bookmarkStart w:id="26" w:name="FORMPROG"/>
                      <w:bookmarkEnd w:id="26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Le management et la culture d’entrepris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s logiques culturelles d’entrepris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s valeurs et symboles d’entrepris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s principes, devoirs, missions et savoirs clés du manager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La posture du  Manager opérationnel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s différents styles de managemen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Management et  motiv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Les outils de managemen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 niveau de performance de son équip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 degré d’autonomie de ses collaborateur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Le manager et son équip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s besoins de ses collaborateurs, identification et adapt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’argumentation de  sa position et la légitimité de son rôle et de ses fonction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 développement  d’une communication avec son équipe et la cohésion intern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L’organisation du manager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a gestion de son temps et de son organisation personnell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a hiérarchisation de  ses priorité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La fixation d’objectifs et la délég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 management par objectifs et l’évalu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s principes fondamentaux de la fixation d’objectif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s différentes catégories d’objectifs et les indicateurs de mesur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s règles d’or de la délég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s principes de la délégation et ses contrat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bookmarkStart w:id="27" w:name="FORMPROG"/>
                      <w:bookmarkEnd w:id="27"/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 xml:space="preserve">La gestion des situations conflictuelles et des tensions 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s catégories de collaborateurs difficile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Mener à bien un entretien de recadrag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Développer son assertivité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Gérer la conduite du changemen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>La formation et l’évaluation de ses équipe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s différents modes d’apprentissag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a préparation et la conduite d’un entretien</w:t>
                      </w: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de face à face (évaluation, régulation, médiation)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>La conduite de réun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a préparation d’une réunion de travail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’adaptation à son auditoir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eastAsia="Franklin Gothic Book;Franklin Gothic Medium" w:cs="Arial"/>
          <w:vanish/>
          <w:color w:val="000000"/>
          <w:sz w:val="18"/>
          <w:szCs w:val="18"/>
        </w:rPr>
      </w:pPr>
      <w:r>
        <w:rPr>
          <w:rFonts w:eastAsia="Franklin Gothic Book;Franklin Gothic Medium" w:cs="Arial" w:ascii="Arial" w:hAnsi="Arial"/>
          <w:vanish/>
          <w:color w:val="000000"/>
          <w:sz w:val="18"/>
          <w:szCs w:val="18"/>
        </w:rPr>
      </w:r>
      <w:bookmarkStart w:id="28" w:name="_PictureBullets"/>
      <w:bookmarkStart w:id="29" w:name="_PictureBullets"/>
      <w:bookmarkEnd w:id="29"/>
    </w:p>
    <w:sectPr>
      <w:footerReference w:type="default" r:id="rId2"/>
      <w:type w:val="nextPage"/>
      <w:pgSz w:w="11906" w:h="16838"/>
      <w:pgMar w:left="851" w:right="851" w:gutter="0" w:header="0" w:top="56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altName w:val="Franklin Gothic Medium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9432925</wp:posOffset>
          </wp:positionV>
          <wp:extent cx="1619885" cy="690245"/>
          <wp:effectExtent l="0" t="0" r="0" b="0"/>
          <wp:wrapNone/>
          <wp:docPr id="7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685020</wp:posOffset>
          </wp:positionV>
          <wp:extent cx="5398135" cy="259080"/>
          <wp:effectExtent l="0" t="0" r="0" b="0"/>
          <wp:wrapNone/>
          <wp:docPr id="8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9" r="-7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10081260</wp:posOffset>
              </wp:positionV>
              <wp:extent cx="6840220" cy="5397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bookmarkStart w:id="30" w:name="OFNOM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IFRB Poitou-Charentes</w:t>
                          </w:r>
                          <w:bookmarkEnd w:id="30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– </w:t>
                          </w:r>
                          <w:bookmarkStart w:id="31" w:name="OFRU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26 rue Salvador Allende</w:t>
                          </w:r>
                          <w:bookmarkEnd w:id="31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2" w:name="OFADRCMP"/>
                          <w:bookmarkEnd w:id="32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- </w:t>
                          </w:r>
                          <w:bookmarkStart w:id="33" w:name="OFCP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86000</w:t>
                          </w:r>
                          <w:bookmarkEnd w:id="33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4" w:name="OFVILL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POITIERS</w:t>
                          </w:r>
                          <w:bookmarkEnd w:id="34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5" w:name="OFCEDEX"/>
                          <w:bookmarkEnd w:id="35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Tél. : </w:t>
                          </w:r>
                          <w:bookmarkStart w:id="36" w:name="OFTE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0 66</w:t>
                          </w:r>
                          <w:bookmarkEnd w:id="36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Fax : </w:t>
                          </w:r>
                          <w:bookmarkStart w:id="37" w:name="OFFAX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8 57</w:t>
                          </w:r>
                          <w:bookmarkEnd w:id="37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8" w:name="OFMAI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contact@poitou.ifrb.fr</w:t>
                          </w:r>
                          <w:bookmarkEnd w:id="38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9" w:name="OFSOCSIT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www.poitou.ifrb.fr</w:t>
                          </w:r>
                          <w:bookmarkEnd w:id="39"/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Siret n° </w:t>
                          </w:r>
                          <w:bookmarkStart w:id="40" w:name="OFSIRET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410 940 134 00019</w:t>
                          </w:r>
                          <w:bookmarkEnd w:id="40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Code APE </w:t>
                          </w:r>
                          <w:bookmarkStart w:id="41" w:name="OFAP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94.99Z</w:t>
                          </w:r>
                          <w:bookmarkEnd w:id="41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</w:t>
                          </w: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Activité enregistrée sous le n° </w:t>
                          </w:r>
                          <w:bookmarkStart w:id="42" w:name="OFAGR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54 86 006 31 86</w:t>
                          </w:r>
                          <w:bookmarkEnd w:id="42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auprès du préfet de la région </w:t>
                          </w:r>
                          <w:bookmarkStart w:id="43" w:name="OFREGION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Poitou-Charentes</w:t>
                          </w:r>
                          <w:bookmarkEnd w:id="43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>
                              <w:rFonts w:ascii="Franklin Gothic Book;Franklin Gothic Medium" w:hAnsi="Franklin Gothic Book;Franklin Gothic Medium" w:cs="Franklin Gothic Book;Franklin Gothic Medium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i/>
                              <w:sz w:val="12"/>
                            </w:rPr>
                            <w:t>Cet enregistrement ne vaut pas agrément de l’Et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42.5pt;mso-wrap-distance-left:9.05pt;mso-wrap-distance-right:9.05pt;mso-wrap-distance-top:0pt;mso-wrap-distance-bottom:0pt;margin-top:793.8pt;mso-position-vertical-relative:page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bookmarkStart w:id="44" w:name="OFNOM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IFRB Poitou-Charentes</w:t>
                    </w:r>
                    <w:bookmarkEnd w:id="44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– </w:t>
                    </w:r>
                    <w:bookmarkStart w:id="45" w:name="OFRU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26 rue Salvador Allende</w:t>
                    </w:r>
                    <w:bookmarkEnd w:id="45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6" w:name="OFADRCMP"/>
                    <w:bookmarkEnd w:id="46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- </w:t>
                    </w:r>
                    <w:bookmarkStart w:id="47" w:name="OFCP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86000</w:t>
                    </w:r>
                    <w:bookmarkEnd w:id="47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8" w:name="OFVILL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POITIERS</w:t>
                    </w:r>
                    <w:bookmarkEnd w:id="48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9" w:name="OFCEDEX"/>
                    <w:bookmarkEnd w:id="49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Tél. : </w:t>
                    </w:r>
                    <w:bookmarkStart w:id="50" w:name="OFTE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0 66</w:t>
                    </w:r>
                    <w:bookmarkEnd w:id="50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Fax : </w:t>
                    </w:r>
                    <w:bookmarkStart w:id="51" w:name="OFFAX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8 57</w:t>
                    </w:r>
                    <w:bookmarkEnd w:id="51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52" w:name="OFMAI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contact@poitou.ifrb.fr</w:t>
                    </w:r>
                    <w:bookmarkEnd w:id="52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53" w:name="OFSOCSIT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www.poitou.ifrb.fr</w:t>
                    </w:r>
                    <w:bookmarkEnd w:id="53"/>
                  </w:p>
                  <w:p>
                    <w:pPr>
                      <w:pStyle w:val="Normal"/>
                      <w:ind w:left="142" w:hanging="0"/>
                      <w:jc w:val="both"/>
                      <w:rPr/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Siret n° </w:t>
                    </w:r>
                    <w:bookmarkStart w:id="54" w:name="OFSIRET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410 940 134 00019</w:t>
                    </w:r>
                    <w:bookmarkEnd w:id="54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Code APE </w:t>
                    </w:r>
                    <w:bookmarkStart w:id="55" w:name="OFAP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94.99Z</w:t>
                    </w:r>
                    <w:bookmarkEnd w:id="55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</w:t>
                    </w: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Activité enregistrée sous le n° </w:t>
                    </w:r>
                    <w:bookmarkStart w:id="56" w:name="OFAGR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54 86 006 31 86</w:t>
                    </w:r>
                    <w:bookmarkEnd w:id="56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auprès du préfet de la région </w:t>
                    </w:r>
                    <w:bookmarkStart w:id="57" w:name="OFREGION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Poitou-Charentes</w:t>
                    </w:r>
                    <w:bookmarkEnd w:id="57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jc w:val="both"/>
                      <w:rPr>
                        <w:rFonts w:ascii="Franklin Gothic Book;Franklin Gothic Medium" w:hAnsi="Franklin Gothic Book;Franklin Gothic Medium" w:cs="Franklin Gothic Book;Franklin Gothic Medium"/>
                        <w:i/>
                        <w:i/>
                        <w:sz w:val="12"/>
                      </w:rPr>
                    </w:pP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i/>
                        <w:sz w:val="12"/>
                      </w:rPr>
                      <w:t>Cet enregistrement ne vaut pas agrément de l’Eta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820" w:leader="none"/>
      </w:tabs>
      <w:jc w:val="right"/>
      <w:outlineLvl w:val="0"/>
    </w:pPr>
    <w:rPr>
      <w:rFonts w:ascii="Arial" w:hAnsi="Arial" w:cs="Arial"/>
      <w:b/>
      <w:color w:val="003977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C933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C933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E378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C93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E3782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3C9332"/>
      <w:sz w:val="30"/>
    </w:rPr>
  </w:style>
  <w:style w:type="character" w:styleId="WW8Num1z0">
    <w:name w:val="WW8Num1z0"/>
    <w:qFormat/>
    <w:rPr>
      <w:rFonts w:ascii="Arial" w:hAnsi="Arial" w:eastAsia="Franklin Gothic Book;Franklin Gothic Medium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anklin Gothic Book;Franklin Gothic Medium" w:hAnsi="Franklin Gothic Book;Franklin Gothic Medium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E3782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2:00Z</dcterms:created>
  <dc:creator>Philippe Ory</dc:creator>
  <dc:description/>
  <cp:keywords/>
  <dc:language>en-US</dc:language>
  <cp:lastModifiedBy>Christelle Robelin</cp:lastModifiedBy>
  <cp:lastPrinted>2014-11-12T12:37:00Z</cp:lastPrinted>
  <dcterms:modified xsi:type="dcterms:W3CDTF">2014-11-12T11:38:00Z</dcterms:modified>
  <cp:revision>10</cp:revision>
  <dc:subject/>
  <dc:title/>
</cp:coreProperties>
</file>