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Bureautiq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Bureautiq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581150</wp:posOffset>
                </wp:positionV>
                <wp:extent cx="2066290" cy="735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4.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80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Maîtriser</w:t>
                            </w: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le Pack Office Window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 et mettre en forme un document tex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venir plus efficace dans la production de docu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Exc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cevoir rapidement des tableaux de calculs et générer des graph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Optimiser, automatiser, mettre en application les fonctions avancé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Powerpo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ettre au point des présentations claires et attractiv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Outloo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mmuniquer et s’organiser avec Outlook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42.4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Maîtriser</w:t>
                      </w:r>
                      <w:r>
                        <w:rPr>
                          <w:rFonts w:cs="FranklinGothicITCbyBT-Book" w:ascii="Franklin Gothic Book;Franklin Gothic Medium" w:hAnsi="Franklin Gothic Book;Franklin Gothic Medium"/>
                          <w:b/>
                          <w:sz w:val="18"/>
                          <w:szCs w:val="18"/>
                          <w:lang w:val="en-US"/>
                        </w:rPr>
                        <w:t xml:space="preserve"> le Pack Office Window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Wor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réer et mettre en forme un document tex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Devenir plus efficace dans la production de docum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Excel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ncevoir rapidement des tableaux de calculs et générer des graphiqu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Optimiser, automatiser, mettre en application les fonctions avancé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Powerpoi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Mettre au point des présentations claires et attractiv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Outloo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mmuniquer et s’organiser avec Outl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92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9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  <w:lang w:val="fr-FR"/>
                              </w:rPr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49:00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3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4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4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pports théor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ise en pratique sur des exemple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5" w:name="FORMCOMP"/>
                            <w:bookmarkStart w:id="16" w:name="FORMCOMP"/>
                            <w:bookmarkEnd w:id="16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8.45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  <w:lang w:val="fr-FR"/>
                        </w:rPr>
                      </w:pPr>
                      <w:bookmarkStart w:id="17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7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Corpsdetexte2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49:00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18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19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19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apports théor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ise en pratique sur des exemple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0" w:name="FORMCOMP"/>
                      <w:bookmarkStart w:id="21" w:name="FORMCOMP"/>
                      <w:bookmarkEnd w:id="2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3477895</wp:posOffset>
                </wp:positionV>
                <wp:extent cx="4500245" cy="5723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572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Excel Initi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 familiariser à l’envir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cevoir et mettre en forme des tabl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 des formules de calcul - Incrément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ésenter graphiquement un tablea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mprendre les notions de référence relative, absolue et mix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ettre en page et gérer ses feuilles de calcu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er la mise en forme conditionne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Word Initi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 familiariser à l’envir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cevoir et mettre en forme un docu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outils vérificateu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 des tabl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Homogénéiser la présentation du docu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Powerpo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 familiariser à l’envir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, modifier, présenter des diapositiv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nsérer et mettre en forme les différents obj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er les mas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 des modèles et thèm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Word Perfecti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méliorer son efficacité dans la production de documents (gestion des styl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Générer une table des matières, notes de bas de pages, table d’illust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Gestion des documents long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ettre en page un document et l’imprim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publipost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Excel Perfecti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méliorer sa saisie de données et ses graph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iaisons et consolid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er les outils et calculs avancés (fonctions logiques, recherche,…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réer et utiliser les bases de données et les tableaux croisés dynam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nalyse de scénarios et solv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sz w:val="18"/>
                                <w:szCs w:val="18"/>
                              </w:rPr>
                              <w:t>Outloo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 familiariser à l’envir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er sa boîte de récep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rier et gérer son courri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Gérer son agenda, son carnet d’adresse et ses tâch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MS Shell Dlg 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hell Dlg 2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50.65pt;mso-wrap-distance-left:9.05pt;mso-wrap-distance-right:9.05pt;mso-wrap-distance-top:0pt;mso-wrap-distance-bottom:0pt;margin-top:273.85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Excel Initi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Se familiariser à l’environne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oncevoir et mettre en forme des tableau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réer des formules de calcul - Incrément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Représenter graphiquement un tableau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omprendre les notions de référence relative, absolue et mix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Mettre en page et gérer ses feuilles de calcu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Utiliser la mise en forme conditionnelle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Word Initi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Se familiariser à l’environne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oncevoir et mettre en forme un docu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Les outils vérificateu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réer des tableaux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Homogénéiser la présentation du document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Powerpoi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Se familiariser à l’environnemen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réer, modifier, présenter des diapositiv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Insérer et mettre en forme les différents obje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Utiliser les masqu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réer des modèles et thèmes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Word Perfectionnemen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Améliorer son efficacité dans la production de documents (gestion des style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Générer une table des matières, notes de bas de pages, table d’illustr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Gestion des documents long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Mettre en page un document et l’imprim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Le publipostage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Excel Perfectionne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Améliorer sa saisie de données et ses graphiqu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Liaisons et consolid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Utiliser les outils et calculs avancés (fonctions logiques, recherche,…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Créer et utiliser les bases de données et les tableaux croisés dynamiqu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Analyse de scénarios et solveur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sz w:val="18"/>
                          <w:szCs w:val="18"/>
                        </w:rPr>
                        <w:t>Outloo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Se familiariser à l’environne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Utiliser sa boîte de récep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Trier et gérer son courri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  <w:t>Gérer son agenda, son carnet d’adresse et ses tâch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MS Shell Dlg 2"/>
                          <w:sz w:val="18"/>
                          <w:szCs w:val="18"/>
                        </w:rPr>
                      </w:pPr>
                      <w:r>
                        <w:rPr>
                          <w:rFonts w:cs="MS Shell Dlg 2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2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3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4" w:name="OFADRCMP"/>
                          <w:bookmarkEnd w:id="2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5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6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7" w:name="OFCEDEX"/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28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29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0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1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1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2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3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4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4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5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5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36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3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37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3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38" w:name="OFADRCMP"/>
                    <w:bookmarkEnd w:id="3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39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3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0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1" w:name="OFCEDEX"/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2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3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4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5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5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46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47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48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48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49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49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;Franklin Gothic Medium" w:hAnsi="Franklin Gothic Book;Franklin Gothic Medium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3C93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character" w:styleId="A3">
    <w:name w:val="A3"/>
    <w:qFormat/>
    <w:rPr>
      <w:rFonts w:cs="Verdana"/>
      <w:b/>
      <w:bCs/>
      <w:color w:val="000000"/>
      <w:sz w:val="18"/>
      <w:szCs w:val="18"/>
    </w:rPr>
  </w:style>
  <w:style w:type="character" w:styleId="A4">
    <w:name w:val="A4"/>
    <w:qFormat/>
    <w:rPr>
      <w:rFonts w:cs="Verdana"/>
      <w:b/>
      <w:bCs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" w:cs="Verdana"/>
      <w:color w:val="000000"/>
      <w:sz w:val="24"/>
      <w:szCs w:val="24"/>
      <w:lang w:val="fr-FR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05:00Z</dcterms:created>
  <dc:creator>Philippe Ory</dc:creator>
  <dc:description/>
  <cp:keywords/>
  <dc:language>en-US</dc:language>
  <cp:lastModifiedBy>Christelle Robelin</cp:lastModifiedBy>
  <cp:lastPrinted>2011-10-07T09:19:00Z</cp:lastPrinted>
  <dcterms:modified xsi:type="dcterms:W3CDTF">2014-11-12T11:20:00Z</dcterms:modified>
  <cp:revision>6</cp:revision>
  <dc:subject/>
  <dc:title/>
</cp:coreProperties>
</file>