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504190</wp:posOffset>
                </wp:positionH>
                <wp:positionV relativeFrom="page">
                  <wp:posOffset>2882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7pt;margin-top:22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20315</wp:posOffset>
                </wp:positionH>
                <wp:positionV relativeFrom="page">
                  <wp:posOffset>360045</wp:posOffset>
                </wp:positionV>
                <wp:extent cx="4608195" cy="1080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gency FB;Malgun Gothic" w:hAnsi="Agency FB;Malgun Gothic" w:cs="Agency FB;Malgun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ency FB;Malgun Gothic" w:ascii="Agency FB;Malgun Gothic" w:hAnsi="Agency FB;Malgun Gothic"/>
                                <w:sz w:val="36"/>
                                <w:szCs w:val="36"/>
                              </w:rPr>
                              <w:t>PROGRAMME DE FORM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0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Conducteur de Travau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 xml:space="preserve">Module </w:t>
                            </w:r>
                            <w:bookmarkEnd w:id="1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Gestion contractuelle des marché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(approche juridique et pratique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85.05pt;mso-wrap-distance-left:9.05pt;mso-wrap-distance-right:9.05pt;mso-wrap-distance-top:0pt;mso-wrap-distance-bottom:0pt;margin-top:28.35pt;mso-position-vertical-relative:page;margin-left:19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Agency FB;Malgun Gothic" w:hAnsi="Agency FB;Malgun Gothic" w:cs="Agency FB;Malgun Gothic"/>
                          <w:sz w:val="36"/>
                          <w:szCs w:val="36"/>
                        </w:rPr>
                      </w:pPr>
                      <w:r>
                        <w:rPr>
                          <w:rFonts w:cs="Agency FB;Malgun Gothic" w:ascii="Agency FB;Malgun Gothic" w:hAnsi="Agency FB;Malgun Gothic"/>
                          <w:sz w:val="36"/>
                          <w:szCs w:val="36"/>
                        </w:rPr>
                        <w:t>PROGRAMME DE FORM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2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Conducteur de Travaux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 xml:space="preserve">Module </w:t>
                      </w:r>
                      <w:bookmarkEnd w:id="3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Gestion contractuelle des marché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(approche juridique et pratique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67305</wp:posOffset>
                </wp:positionH>
                <wp:positionV relativeFrom="page">
                  <wp:posOffset>1584325</wp:posOffset>
                </wp:positionV>
                <wp:extent cx="4500245" cy="6892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689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Programm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  <w:lang w:val="fr-FR"/>
                              </w:rPr>
                              <w:t xml:space="preserve"> (suite)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J8 à J12 - Le contrat (suit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Contrat administratif / Marché réglement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Les règles / textes en vigu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9" w:hanging="0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Seuils : notion d'Opération et d'Ouvr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9" w:hanging="0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Obligation de publicit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9" w:hanging="0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Mise en concurre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9" w:hanging="0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Les différentes procédures: MAPA, appel d'offre, marchés négociés, dialogue compétitif, conception-réalisation, autres procédur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Offre économiquement la plus avantageuse (critères de sélection des candidatures et des offre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Les règles et fonctionnement du pri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Prix global et prix forfaitair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Révision et actualisation des pri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Prix ferme et prix variab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La gestion des contrats (Particuliers/Privés/Public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Acha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Recherche des offres / Réponse / Notification / Mémoire technique / Demande d'acompte / Les garanties de paie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J13 à J14 – La gestion des contrats (suit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Penda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Période de préparation / Ordre de service / Attachement - Constatations / Garde de l'ouvrage / Sécurité / Modifications – TS / Sujétions techniques imprévues / Compte-rendu / Principes de coordin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J15 à J16 – La gestion des contrats (fi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Fin et post-contra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Réception / Garanties / Levée des réserves / Retenue de garantie - Cautionne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Résili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Que disent les contrats ? / Que dit le législateur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542.75pt;mso-wrap-distance-left:9.05pt;mso-wrap-distance-right:9.05pt;mso-wrap-distance-top:0pt;mso-wrap-distance-bottom:0pt;margin-top:124.75pt;mso-position-vertical-relative:page;margin-left:202.1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Programme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  <w:lang w:val="fr-FR"/>
                        </w:rPr>
                        <w:t xml:space="preserve"> (suite)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sz w:val="18"/>
                          <w:szCs w:val="18"/>
                        </w:rPr>
                        <w:t>J8 à J12 - Le contrat (suite)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Contrat administratif / Marché réglementé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/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Les règles / textes en vigueur</w:t>
                      </w:r>
                    </w:p>
                    <w:p>
                      <w:pPr>
                        <w:pStyle w:val="Normal"/>
                        <w:autoSpaceDE w:val="false"/>
                        <w:ind w:left="709" w:hanging="0"/>
                        <w:rPr/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Seuils : notion d'Opération et d'Ouvrage</w:t>
                      </w:r>
                    </w:p>
                    <w:p>
                      <w:pPr>
                        <w:pStyle w:val="Normal"/>
                        <w:autoSpaceDE w:val="false"/>
                        <w:ind w:left="709" w:hanging="0"/>
                        <w:rPr/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Obligation de publicité</w:t>
                      </w:r>
                    </w:p>
                    <w:p>
                      <w:pPr>
                        <w:pStyle w:val="Normal"/>
                        <w:autoSpaceDE w:val="false"/>
                        <w:ind w:left="709" w:hanging="0"/>
                        <w:rPr/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Mise en concurrence</w:t>
                      </w:r>
                    </w:p>
                    <w:p>
                      <w:pPr>
                        <w:pStyle w:val="Normal"/>
                        <w:autoSpaceDE w:val="false"/>
                        <w:ind w:left="709" w:hanging="0"/>
                        <w:rPr/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Les différentes procédures: MAPA, appel d'offre, marchés négociés, dialogue compétitif, conception-réalisation, autres procédures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Offre économiquement la plus avantageuse (critères de sélection des candidatures et des offres)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Les règles et fonctionnement du prix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/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Prix global et prix forfaitaires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Révision et actualisation des prix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Prix ferme et prix variabl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sz w:val="18"/>
                          <w:szCs w:val="18"/>
                        </w:rPr>
                        <w:t>La gestion des contrats (Particuliers/Privés/Publics)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Achat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/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Recherche des offres / Réponse / Notification / Mémoire technique / Demande d'acompte / Les garanties de paiement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J13 à J14 – La gestion des contrats (suite)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Pendant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Période de préparation / Ordre de service / Attachement - Constatations / Garde de l'ouvrage / Sécurité / Modifications – TS / Sujétions techniques imprévues / Compte-rendu / Principes de coordination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J15 à J16 – La gestion des contrats (fin)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/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Fin et post-contrat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/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Réception / Garanties / Levée des réserves / Retenue de garantie - Cautionnement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Résiliation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Que disent les contrats ? / Que dit le législateur ?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altName w:val="Malgun Gothic"/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81015</wp:posOffset>
          </wp:positionH>
          <wp:positionV relativeFrom="page">
            <wp:posOffset>9432925</wp:posOffset>
          </wp:positionV>
          <wp:extent cx="1619885" cy="690245"/>
          <wp:effectExtent l="0" t="0" r="0" b="0"/>
          <wp:wrapNone/>
          <wp:docPr id="4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685020</wp:posOffset>
          </wp:positionV>
          <wp:extent cx="5398135" cy="259080"/>
          <wp:effectExtent l="0" t="0" r="0" b="0"/>
          <wp:wrapNone/>
          <wp:docPr id="5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9" r="-7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10081260</wp:posOffset>
              </wp:positionV>
              <wp:extent cx="6840220" cy="5397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" w:hAnsi="Franklin Gothic Book" w:eastAsia="Times New Roman" w:cs="Franklin Gothic Book"/>
                              <w:color w:val="3C9332"/>
                              <w:sz w:val="16"/>
                            </w:rPr>
                          </w:pPr>
                          <w:bookmarkStart w:id="4" w:name="OFNOM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IFRB Poitou-Charentes</w:t>
                          </w:r>
                          <w:bookmarkEnd w:id="4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– </w:t>
                          </w:r>
                          <w:bookmarkStart w:id="5" w:name="OFRUE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26 rue Salvador Allende</w:t>
                          </w:r>
                          <w:bookmarkEnd w:id="5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6" w:name="OFADRCMP"/>
                          <w:bookmarkEnd w:id="6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- </w:t>
                          </w:r>
                          <w:bookmarkStart w:id="7" w:name="OFCP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86000</w:t>
                          </w:r>
                          <w:bookmarkEnd w:id="7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8" w:name="OFVILLE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POITIERS</w:t>
                          </w:r>
                          <w:bookmarkEnd w:id="8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9" w:name="OFCEDEX"/>
                          <w:bookmarkEnd w:id="9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" w:hAnsi="Franklin Gothic Book" w:eastAsia="Times New Roman" w:cs="Franklin Gothic Book"/>
                              <w:color w:val="3C9332"/>
                              <w:sz w:val="16"/>
                            </w:rPr>
                          </w:pPr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Tél. : </w:t>
                          </w:r>
                          <w:bookmarkStart w:id="10" w:name="OFTEL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05 49 61 20 66</w:t>
                          </w:r>
                          <w:bookmarkEnd w:id="10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/ Fax : </w:t>
                          </w:r>
                          <w:bookmarkStart w:id="11" w:name="OFFAX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05 49 61 28 57</w:t>
                          </w:r>
                          <w:bookmarkEnd w:id="11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12" w:name="OFMAIL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contact@poitou.ifrb.fr</w:t>
                          </w:r>
                          <w:bookmarkEnd w:id="12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13" w:name="OFSOCSITE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www.poitou.ifrb.fr</w:t>
                          </w:r>
                          <w:bookmarkEnd w:id="13"/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 xml:space="preserve">Siret n° </w:t>
                          </w:r>
                          <w:bookmarkStart w:id="14" w:name="OFSIRET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>410 940 134 00019</w:t>
                          </w:r>
                          <w:bookmarkEnd w:id="14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 xml:space="preserve"> - Code APE </w:t>
                          </w:r>
                          <w:bookmarkStart w:id="15" w:name="OFAPE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>94.99Z</w:t>
                          </w:r>
                          <w:bookmarkEnd w:id="15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 xml:space="preserve"> - </w:t>
                          </w:r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 xml:space="preserve">Activité enregistrée sous le n° </w:t>
                          </w:r>
                          <w:bookmarkStart w:id="16" w:name="OFAGR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>54 86 006 31 86</w:t>
                          </w:r>
                          <w:bookmarkEnd w:id="16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 xml:space="preserve"> auprès du préfet de la région </w:t>
                          </w:r>
                          <w:bookmarkStart w:id="17" w:name="OFREGION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>Poitou-Charentes</w:t>
                          </w:r>
                          <w:bookmarkEnd w:id="17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>
                              <w:rFonts w:ascii="Franklin Gothic Book" w:hAnsi="Franklin Gothic Book" w:cs="Franklin Gothic Book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i/>
                              <w:sz w:val="12"/>
                            </w:rPr>
                            <w:t>Cet enregistrement ne vaut pas agrément de l’Eta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42.5pt;mso-wrap-distance-left:9.05pt;mso-wrap-distance-right:9.05pt;mso-wrap-distance-top:0pt;mso-wrap-distance-bottom:0pt;margin-top:793.8pt;mso-position-vertical-relative:page;margin-left:28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rFonts w:ascii="Franklin Gothic Book" w:hAnsi="Franklin Gothic Book" w:eastAsia="Times New Roman" w:cs="Franklin Gothic Book"/>
                        <w:color w:val="3C9332"/>
                        <w:sz w:val="16"/>
                      </w:rPr>
                    </w:pPr>
                    <w:bookmarkStart w:id="18" w:name="OFNOM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IFRB Poitou-Charentes</w:t>
                    </w:r>
                    <w:bookmarkEnd w:id="18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– </w:t>
                    </w:r>
                    <w:bookmarkStart w:id="19" w:name="OFRUE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26 rue Salvador Allende</w:t>
                    </w:r>
                    <w:bookmarkEnd w:id="19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  <w:bookmarkStart w:id="20" w:name="OFADRCMP"/>
                    <w:bookmarkEnd w:id="20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- </w:t>
                    </w:r>
                    <w:bookmarkStart w:id="21" w:name="OFCP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86000</w:t>
                    </w:r>
                    <w:bookmarkEnd w:id="21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  <w:bookmarkStart w:id="22" w:name="OFVILLE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POITIERS</w:t>
                    </w:r>
                    <w:bookmarkEnd w:id="22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  <w:bookmarkStart w:id="23" w:name="OFCEDEX"/>
                    <w:bookmarkEnd w:id="23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Franklin Gothic Book" w:hAnsi="Franklin Gothic Book" w:eastAsia="Times New Roman" w:cs="Franklin Gothic Book"/>
                        <w:color w:val="3C9332"/>
                        <w:sz w:val="16"/>
                      </w:rPr>
                    </w:pPr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Tél. : </w:t>
                    </w:r>
                    <w:bookmarkStart w:id="24" w:name="OFTEL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05 49 61 20 66</w:t>
                    </w:r>
                    <w:bookmarkEnd w:id="24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/ Fax : </w:t>
                    </w:r>
                    <w:bookmarkStart w:id="25" w:name="OFFAX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05 49 61 28 57</w:t>
                    </w:r>
                    <w:bookmarkEnd w:id="25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/ </w:t>
                    </w:r>
                    <w:bookmarkStart w:id="26" w:name="OFMAIL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contact@poitou.ifrb.fr</w:t>
                    </w:r>
                    <w:bookmarkEnd w:id="26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/ </w:t>
                    </w:r>
                    <w:bookmarkStart w:id="27" w:name="OFSOCSITE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www.poitou.ifrb.fr</w:t>
                    </w:r>
                    <w:bookmarkEnd w:id="27"/>
                  </w:p>
                  <w:p>
                    <w:pPr>
                      <w:pStyle w:val="Normal"/>
                      <w:ind w:left="142" w:hanging="0"/>
                      <w:jc w:val="both"/>
                      <w:rPr/>
                    </w:pPr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 xml:space="preserve">Siret n° </w:t>
                    </w:r>
                    <w:bookmarkStart w:id="28" w:name="OFSIRET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>410 940 134 00019</w:t>
                    </w:r>
                    <w:bookmarkEnd w:id="28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 xml:space="preserve"> - Code APE </w:t>
                    </w:r>
                    <w:bookmarkStart w:id="29" w:name="OFAPE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>94.99Z</w:t>
                    </w:r>
                    <w:bookmarkEnd w:id="29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 xml:space="preserve"> - </w:t>
                    </w:r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 xml:space="preserve">Activité enregistrée sous le n° </w:t>
                    </w:r>
                    <w:bookmarkStart w:id="30" w:name="OFAGR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>54 86 006 31 86</w:t>
                    </w:r>
                    <w:bookmarkEnd w:id="30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 xml:space="preserve"> auprès du préfet de la région </w:t>
                    </w:r>
                    <w:bookmarkStart w:id="31" w:name="OFREGION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>Poitou-Charentes</w:t>
                    </w:r>
                    <w:bookmarkEnd w:id="31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jc w:val="both"/>
                      <w:rPr>
                        <w:rFonts w:ascii="Franklin Gothic Book" w:hAnsi="Franklin Gothic Book" w:cs="Franklin Gothic Book"/>
                        <w:i/>
                        <w:i/>
                        <w:sz w:val="12"/>
                      </w:rPr>
                    </w:pPr>
                    <w:r>
                      <w:rPr>
                        <w:rFonts w:cs="Franklin Gothic Book" w:ascii="Franklin Gothic Book" w:hAnsi="Franklin Gothic Book"/>
                        <w:i/>
                        <w:sz w:val="12"/>
                      </w:rPr>
                      <w:t>Cet enregistrement ne vaut pas agrément de l’Eta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820" w:leader="none"/>
      </w:tabs>
      <w:jc w:val="right"/>
      <w:outlineLvl w:val="0"/>
    </w:pPr>
    <w:rPr>
      <w:rFonts w:ascii="Arial" w:hAnsi="Arial" w:cs="Arial"/>
      <w:b/>
      <w:color w:val="003977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3C9332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3C933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E378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3C93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E3782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3C9332"/>
      <w:sz w:val="30"/>
    </w:rPr>
  </w:style>
  <w:style w:type="character" w:styleId="WW8Num2z0">
    <w:name w:val="WW8Num2z0"/>
    <w:qFormat/>
    <w:rPr>
      <w:rFonts w:ascii="Franklin Gothic Book" w:hAnsi="Franklin Gothic Book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ranklin Gothic Book" w:hAnsi="Franklin Gothic Book" w:eastAsia="Franklin Gothic Book" w:cs="Franklin Gothic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E3782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08:00Z</dcterms:created>
  <dc:creator>Philippe Ory</dc:creator>
  <dc:description/>
  <cp:keywords/>
  <dc:language>en-US</dc:language>
  <cp:lastModifiedBy>Christelle Robelin</cp:lastModifiedBy>
  <cp:lastPrinted>2013-12-13T14:12:00Z</cp:lastPrinted>
  <dcterms:modified xsi:type="dcterms:W3CDTF">2014-01-20T08:07:00Z</dcterms:modified>
  <cp:revision>16</cp:revision>
  <dc:subject/>
  <dc:title/>
</cp:coreProperties>
</file>