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Initiation au Dessin Assisté par Ordinat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Initiation au Dessin Assisté par Ordinat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008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la chronologie d’exécution pour la construction d’un pl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érer et utiliser les commandes de base d’AutoC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struire et coter un plan avec AutoC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er un projet simple et structuré avec AutoC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79.4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Maîtriser la chronologie d’exécution pour la construction d’un plan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Repérer et utiliser les commandes de base d’AutoCAD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onstruire et coter un plan avec AutoCAD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réer un projet simple et structuré avec AutoC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28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4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28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.</w:t>
                      </w:r>
                    </w:p>
                    <w:p>
                      <w:pPr>
                        <w:pStyle w:val="Normal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6035</wp:posOffset>
                </wp:positionH>
                <wp:positionV relativeFrom="page">
                  <wp:posOffset>2590800</wp:posOffset>
                </wp:positionV>
                <wp:extent cx="4500245" cy="6805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80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8" w:leader="none"/>
                              </w:tabs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8" w:leader="none"/>
                              </w:tabs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iCs/>
                                <w:sz w:val="18"/>
                                <w:szCs w:val="18"/>
                              </w:rPr>
                              <w:t>Présentation de la DA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finition des besoins propres à chacu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ésentation du logiciel AutoCAD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ésentation de l’environnement du logic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monstration sur PC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nipulations simple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Utilisation des commandes de ba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8" w:leader="none"/>
                              </w:tabs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iCs/>
                                <w:sz w:val="18"/>
                                <w:szCs w:val="18"/>
                              </w:rPr>
                              <w:t>Manipulation du logic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8" w:leader="none"/>
                              </w:tabs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finition de la chronologie d’exécution pour établir un pla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érage et utilisation des commandes de bas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nipulation individuel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8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iCs/>
                                <w:sz w:val="18"/>
                                <w:szCs w:val="18"/>
                              </w:rPr>
                              <w:t>Manipulation du logicie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struction un pla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tation d’un plan, ajout de textes et d’annotation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Définition et gestion des 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iCs/>
                                <w:sz w:val="18"/>
                                <w:szCs w:val="18"/>
                              </w:rPr>
                              <w:t>Calque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Définition et gestion des 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iCs/>
                                <w:sz w:val="18"/>
                                <w:szCs w:val="18"/>
                              </w:rPr>
                              <w:t>Bloc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8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iCs/>
                                <w:sz w:val="18"/>
                                <w:szCs w:val="18"/>
                              </w:rPr>
                              <w:t>Manipulation du Logiciel – Récapitulatif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ation d’un projet simple et structuré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Définition et gestion des 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iCs/>
                                <w:sz w:val="18"/>
                                <w:szCs w:val="18"/>
                              </w:rPr>
                              <w:t>Onglet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mpressio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auvega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35.9pt;mso-wrap-distance-left:9.05pt;mso-wrap-distance-right:9.05pt;mso-wrap-distance-top:0pt;mso-wrap-distance-bottom:0pt;margin-top:204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8" w:leader="none"/>
                        </w:tabs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8" w:leader="none"/>
                        </w:tabs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iCs/>
                          <w:sz w:val="18"/>
                          <w:szCs w:val="18"/>
                        </w:rPr>
                        <w:t>Présentation de la DAO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éfinition des besoins propres à chacun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Présentation du logiciel AutoCAD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Présentation de l’environnement du logici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émonstration sur PC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nipulations simples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Utilisation des commandes de ba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8" w:leader="none"/>
                        </w:tabs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iCs/>
                          <w:sz w:val="18"/>
                          <w:szCs w:val="18"/>
                        </w:rPr>
                        <w:t>Manipulation du logici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8" w:leader="none"/>
                        </w:tabs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éfinition de la chronologie d’exécution pour établir un plan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érage et utilisation des commandes de base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nipulation individuel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8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iCs/>
                          <w:sz w:val="18"/>
                          <w:szCs w:val="18"/>
                        </w:rPr>
                        <w:t>Manipulation du logicie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Construction un plan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Cotation d’un plan, ajout de textes et d’annotations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Définition et gestion des 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iCs/>
                          <w:sz w:val="18"/>
                          <w:szCs w:val="18"/>
                        </w:rPr>
                        <w:t>Calques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Définition et gestion des 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iCs/>
                          <w:sz w:val="18"/>
                          <w:szCs w:val="18"/>
                        </w:rPr>
                        <w:t>Bloc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8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iCs/>
                          <w:sz w:val="18"/>
                          <w:szCs w:val="18"/>
                        </w:rPr>
                        <w:t>Manipulation du Logiciel – Récapitulatif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Création d’un projet simple et structuré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Définition et gestion des 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iCs/>
                          <w:sz w:val="18"/>
                          <w:szCs w:val="18"/>
                        </w:rPr>
                        <w:t>Onglets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Impression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auvegard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4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5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6" w:name="OFADRCMP"/>
                          <w:bookmarkEnd w:id="2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27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2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8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9" w:name="OFCEDEX"/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0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1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2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3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3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4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5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36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36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37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37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38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3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39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3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0" w:name="OFADRCMP"/>
                    <w:bookmarkEnd w:id="4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1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2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3" w:name="OFCEDEX"/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4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5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6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7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47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48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49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0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0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1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1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Franklin Gothic Book;Franklin Gothic Medium" w:hAnsi="Franklin Gothic Book;Franklin Gothic Medium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7:00Z</dcterms:created>
  <dc:creator>Philippe Ory</dc:creator>
  <dc:description/>
  <cp:keywords/>
  <dc:language>en-US</dc:language>
  <cp:lastModifiedBy>Christelle Robelin</cp:lastModifiedBy>
  <cp:lastPrinted>2011-10-07T09:19:00Z</cp:lastPrinted>
  <dcterms:modified xsi:type="dcterms:W3CDTF">2014-11-12T11:17:00Z</dcterms:modified>
  <cp:revision>8</cp:revision>
  <dc:subject/>
  <dc:title/>
</cp:coreProperties>
</file>